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left="3763" w:hanging="0"/>
        <w:rPr>
          <w:color w:val="000000"/>
          <w:spacing w:val="-2"/>
          <w:sz w:val="23"/>
          <w:szCs w:val="23"/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</w:r>
    </w:p>
    <w:p>
      <w:pPr>
        <w:pStyle w:val="Normal"/>
        <w:shd w:fill="FFFFFF" w:val="clear"/>
        <w:spacing w:lineRule="exact" w:line="313"/>
        <w:ind w:left="3763" w:hanging="0"/>
        <w:rPr/>
      </w:pPr>
      <w:r>
        <w:rPr>
          <w:color w:val="000000"/>
          <w:spacing w:val="-2"/>
          <w:sz w:val="23"/>
          <w:szCs w:val="23"/>
        </w:rPr>
        <w:t xml:space="preserve">Группа ИУ5-41 </w:t>
      </w:r>
    </w:p>
    <w:p>
      <w:pPr>
        <w:pStyle w:val="Normal"/>
        <w:shd w:fill="FFFFFF" w:val="clear"/>
        <w:tabs>
          <w:tab w:val="clear" w:pos="720"/>
          <w:tab w:val="left" w:pos="4705" w:leader="none"/>
          <w:tab w:val="left" w:pos="6608" w:leader="underscore"/>
        </w:tabs>
        <w:spacing w:lineRule="exact" w:line="323"/>
        <w:ind w:left="169" w:right="3456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705" w:leader="none"/>
        </w:tabs>
        <w:spacing w:lineRule="exact" w:line="323"/>
        <w:ind w:left="709" w:right="444" w:hanging="0"/>
        <w:rPr>
          <w:iCs/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Дисциплина: </w:t>
      </w:r>
      <w:r>
        <w:rPr>
          <w:spacing w:val="-7"/>
          <w:sz w:val="23"/>
          <w:szCs w:val="23"/>
        </w:rPr>
        <w:t>Системное  программирование</w:t>
      </w:r>
      <w:r>
        <w:rPr>
          <w:iCs/>
          <w:color w:val="000000"/>
          <w:spacing w:val="-7"/>
          <w:sz w:val="23"/>
          <w:szCs w:val="23"/>
        </w:rPr>
        <w:t xml:space="preserve">  (</w:t>
      </w:r>
      <w:r>
        <w:rPr>
          <w:b/>
          <w:iCs/>
          <w:color w:val="FF0000"/>
          <w:spacing w:val="-7"/>
          <w:sz w:val="23"/>
          <w:szCs w:val="23"/>
        </w:rPr>
        <w:t>РК КР - письменный рейтинг по курсовой работе 26.05.2015 !!! Нужно иметь все документы КР и 3 листа А1/А4 (см. МУ)!!!</w:t>
      </w:r>
      <w:r>
        <w:rPr>
          <w:iCs/>
          <w:color w:val="000000"/>
          <w:spacing w:val="-7"/>
          <w:sz w:val="23"/>
          <w:szCs w:val="23"/>
        </w:rPr>
        <w:t>)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>
          <w:b/>
          <w:b/>
          <w:iCs/>
          <w:color w:val="000000"/>
          <w:spacing w:val="-7"/>
          <w:sz w:val="24"/>
          <w:szCs w:val="24"/>
        </w:rPr>
      </w:pPr>
      <w:r>
        <w:rPr>
          <w:b/>
          <w:iCs/>
          <w:color w:val="000000"/>
          <w:spacing w:val="-7"/>
          <w:sz w:val="24"/>
          <w:szCs w:val="24"/>
        </w:rPr>
      </w:r>
    </w:p>
    <w:tbl>
      <w:tblPr>
        <w:tblW w:w="10103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94"/>
        <w:gridCol w:w="1268"/>
        <w:gridCol w:w="1268"/>
        <w:gridCol w:w="1269"/>
        <w:gridCol w:w="1268"/>
        <w:gridCol w:w="1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ДОЛ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FF00FF"/>
                  <w:sz w:val="24"/>
                  <w:szCs w:val="24"/>
                </w:rPr>
                <w:t>Азаров  Н  Ю</w:t>
              </w:r>
            </w:hyperlink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вс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sz w:val="24"/>
                  <w:szCs w:val="24"/>
                </w:rPr>
                <w:t>Алиев  Р  М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7Л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  <w:t>У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4"/>
                  <w:szCs w:val="24"/>
                </w:rPr>
                <w:t>Белова  Е  А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К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24"/>
                  <w:szCs w:val="24"/>
                </w:rPr>
                <w:t>Головин  И  В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4"/>
                  <w:szCs w:val="24"/>
                </w:rPr>
                <w:t>Гончаров  М  А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6ЛР, К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24"/>
                  <w:szCs w:val="24"/>
                </w:rPr>
                <w:t>Даров  Н  И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2-4ЛР, К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24"/>
                  <w:szCs w:val="24"/>
                </w:rPr>
                <w:t>Кадров  М  С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4"/>
                  <w:szCs w:val="24"/>
                </w:rPr>
                <w:t>Квасов  М  А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Кирпо  А  А</w:t>
              </w:r>
            </w:hyperlink>
            <w:r>
              <w:rPr>
                <w:sz w:val="24"/>
                <w:szCs w:val="24"/>
              </w:rPr>
              <w:t xml:space="preserve"> (</w:t>
            </w:r>
            <w:r>
              <w:rPr>
                <w:color w:val="FF0000"/>
                <w:sz w:val="24"/>
                <w:szCs w:val="24"/>
              </w:rPr>
              <w:t>вар 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?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6ЛР, К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b/>
                  <w:sz w:val="24"/>
                  <w:szCs w:val="24"/>
                </w:rPr>
                <w:t>Князева  А  А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2-4ЛР, К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sz w:val="24"/>
                  <w:szCs w:val="24"/>
                </w:rPr>
                <w:t>Коровиков  Н  А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  <w:t>У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sz w:val="24"/>
                  <w:szCs w:val="24"/>
                </w:rPr>
                <w:t>Кузлякин  А  П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b/>
                  <w:sz w:val="24"/>
                  <w:szCs w:val="24"/>
                </w:rPr>
                <w:t>Кутехов  В  О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2-8Л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  <w:t>У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sz w:val="24"/>
                  <w:szCs w:val="24"/>
                </w:rPr>
                <w:t>Масалимов  Т  Р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b/>
                  <w:sz w:val="24"/>
                  <w:szCs w:val="24"/>
                </w:rPr>
                <w:t>Мирошниченко  Ю  Г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1-4,6Л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  <w:t>У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Мишина  Д  М</w:t>
              </w:r>
            </w:hyperlink>
            <w:r>
              <w:rPr>
                <w:sz w:val="24"/>
                <w:szCs w:val="24"/>
              </w:rPr>
              <w:t xml:space="preserve">  (</w:t>
            </w:r>
            <w:r>
              <w:rPr>
                <w:color w:val="FF0000"/>
                <w:sz w:val="24"/>
                <w:szCs w:val="24"/>
              </w:rPr>
              <w:t>вар 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?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К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strike/>
                  <w:sz w:val="24"/>
                  <w:szCs w:val="24"/>
                </w:rPr>
                <w:t>Орловский  Р  Д</w:t>
              </w:r>
            </w:hyperlink>
            <w:r>
              <w:rPr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trike/>
                <w:color w:val="0000FF"/>
                <w:sz w:val="24"/>
                <w:szCs w:val="24"/>
              </w:rPr>
            </w:pPr>
            <w:r>
              <w:rPr>
                <w:b/>
                <w:strike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sz w:val="24"/>
                  <w:szCs w:val="24"/>
                </w:rPr>
                <w:t>Панкин  П  Д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sz w:val="24"/>
                  <w:szCs w:val="24"/>
                </w:rPr>
                <w:t>Походня  И  С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sz w:val="24"/>
                  <w:szCs w:val="24"/>
                </w:rPr>
                <w:t>Сарычев  В  М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strike/>
                  <w:sz w:val="24"/>
                  <w:szCs w:val="24"/>
                </w:rPr>
                <w:t>Шкардун  А  Д</w:t>
              </w:r>
            </w:hyperlink>
            <w:r>
              <w:rPr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trike/>
                <w:color w:val="0000FF"/>
                <w:sz w:val="24"/>
                <w:szCs w:val="24"/>
              </w:rPr>
            </w:pPr>
            <w:r>
              <w:rPr>
                <w:b/>
                <w:strike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strike/>
                  <w:sz w:val="24"/>
                  <w:szCs w:val="24"/>
                </w:rPr>
                <w:t>Якубов  Р  А</w:t>
              </w:r>
            </w:hyperlink>
            <w:r>
              <w:rPr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trike/>
                <w:color w:val="0000FF"/>
                <w:sz w:val="24"/>
                <w:szCs w:val="24"/>
              </w:rPr>
            </w:pPr>
            <w:r>
              <w:rPr>
                <w:b/>
                <w:strike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b/>
                <w:iCs/>
                <w:color w:val="FF0000"/>
                <w:spacing w:val="-7"/>
                <w:sz w:val="23"/>
                <w:szCs w:val="23"/>
              </w:rPr>
              <w:t>РК К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1080" w:hanging="0"/>
        <w:rPr/>
      </w:pPr>
      <w:r>
        <w:rPr>
          <w:color w:val="FF0000"/>
          <w:sz w:val="28"/>
          <w:szCs w:val="28"/>
        </w:rPr>
        <w:t>* - на проверке – РК КР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rPr>
          <w:color w:val="0000FF"/>
          <w:sz w:val="28"/>
          <w:szCs w:val="28"/>
        </w:rPr>
      </w:pPr>
      <w:r>
        <w:rPr>
          <w:rFonts w:eastAsia="Wingdings" w:cs="Wingdings" w:ascii="Wingdings" w:hAnsi="Wingdings"/>
          <w:b/>
          <w:color w:val="0000FF"/>
          <w:sz w:val="24"/>
          <w:szCs w:val="24"/>
        </w:rPr>
        <w:t>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 xml:space="preserve">или </w:t>
      </w:r>
      <w:r>
        <w:rPr>
          <w:rFonts w:eastAsia="Wingdings" w:cs="Wingdings" w:ascii="Wingdings" w:hAnsi="Wingdings"/>
          <w:b/>
          <w:color w:val="008000"/>
          <w:sz w:val="24"/>
          <w:szCs w:val="24"/>
        </w:rPr>
        <w:t></w:t>
      </w:r>
      <w:r>
        <w:rPr>
          <w:b/>
          <w:color w:val="0000FF"/>
          <w:sz w:val="24"/>
          <w:szCs w:val="24"/>
        </w:rPr>
        <w:t xml:space="preserve"> - означает, что можно на собеседовании и испытаниях поднять оценку на 1 балл или опустить!!!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142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ВСЕ ВОПРОСЫ ПО РЕЗУЛЬТАТАМ ПРИ СДАЧЕ ЗАЧЕТА и ЗАЩИТЕ КР!</w:t>
      </w:r>
    </w:p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567" w:firstLine="426"/>
        <w:rPr/>
      </w:pPr>
      <w:r>
        <w:rPr/>
        <w:t xml:space="preserve">Так как в кодировке нет знаком с маленькими плюсами и минусами, то привожу таблицу обозначений для оценки рейтинга и приблизительного соответствия традиционным оценкам. </w:t>
      </w:r>
    </w:p>
    <w:tbl>
      <w:tblPr>
        <w:tblW w:w="97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07"/>
        <w:gridCol w:w="1622"/>
        <w:gridCol w:w="352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оценки рейтин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близительно в пятибалльно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Автомат по рейтинг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5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Большой плю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Большой плюс –маленький мину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5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Большой плюс – 2 маленьких минус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Плюс - мину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4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 - плю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 – два маленьких плюс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3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 – один маленький плю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3-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Пропуск рейтин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Н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09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09" w:hanging="0"/>
        <w:rPr/>
      </w:pPr>
      <w:r>
        <w:rPr>
          <w:b/>
          <w:color w:val="FF0000"/>
          <w:sz w:val="32"/>
          <w:szCs w:val="32"/>
        </w:rPr>
        <w:t xml:space="preserve">ЭКЗАМЕНА В ЭТОМ СЕМЕСТРЕ НЕТ!!! 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09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ОЛЬКО ЗАЧЕТ и КУРСОВАЯ РАБОТА (с оценкой) !!!</w:t>
      </w:r>
    </w:p>
    <w:sectPr>
      <w:type w:val="nextPage"/>
      <w:pgSz w:w="11906" w:h="16838"/>
      <w:pgMar w:left="408" w:right="1418" w:gutter="0" w:header="0" w:top="35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iomd">
    <w:name w:val="fio_md"/>
    <w:basedOn w:val="DefaultParagraphFont"/>
    <w:qFormat/>
    <w:rPr/>
  </w:style>
  <w:style w:type="character" w:styleId="CharChar">
    <w:name w:val=" Char Char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u.bmstu.ru/eu/?action=progress&amp;gid=47982d84-51d3-11e3-8925-005056960017&amp;sid=768c4442-e02f-11e2-84a4-005056962143" TargetMode="External"/><Relationship Id="rId3" Type="http://schemas.openxmlformats.org/officeDocument/2006/relationships/hyperlink" Target="https://e-u.bmstu.ru/eu/?action=progress&amp;gid=47982d84-51d3-11e3-8925-005056960017&amp;sid=83e02dfe-10a2-11e3-a7db-005056962143" TargetMode="External"/><Relationship Id="rId4" Type="http://schemas.openxmlformats.org/officeDocument/2006/relationships/hyperlink" Target="https://e-u.bmstu.ru/eu/?action=progress&amp;gid=47982d84-51d3-11e3-8925-005056960017&amp;sid=3a857624-dd5c-11e2-b4f8-005056962143" TargetMode="External"/><Relationship Id="rId5" Type="http://schemas.openxmlformats.org/officeDocument/2006/relationships/hyperlink" Target="https://e-u.bmstu.ru/eu/?action=progress&amp;gid=47982d84-51d3-11e3-8925-005056960017&amp;sid=8d5cbcf6-df0d-11e2-be8e-005056962143" TargetMode="External"/><Relationship Id="rId6" Type="http://schemas.openxmlformats.org/officeDocument/2006/relationships/hyperlink" Target="https://e-u.bmstu.ru/eu/?action=progress&amp;gid=47982d84-51d3-11e3-8925-005056960017&amp;sid=e7ba881e-defd-11e2-bc3e-005056962143" TargetMode="External"/><Relationship Id="rId7" Type="http://schemas.openxmlformats.org/officeDocument/2006/relationships/hyperlink" Target="https://e-u.bmstu.ru/eu/?action=progress&amp;gid=47982d84-51d3-11e3-8925-005056960017&amp;sid=26edaa3f-dae4-11df-96e9-003048c6b34e" TargetMode="External"/><Relationship Id="rId8" Type="http://schemas.openxmlformats.org/officeDocument/2006/relationships/hyperlink" Target="https://e-u.bmstu.ru/eu/?action=progress&amp;gid=47982d84-51d3-11e3-8925-005056960017&amp;sid=5ac64a3c-e0b1-11e2-94fa-005056962143" TargetMode="External"/><Relationship Id="rId9" Type="http://schemas.openxmlformats.org/officeDocument/2006/relationships/hyperlink" Target="https://e-u.bmstu.ru/eu/?action=progress&amp;gid=47982d84-51d3-11e3-8925-005056960017&amp;sid=2a7bc9f2-e731-11e2-b738-005056962143" TargetMode="External"/><Relationship Id="rId10" Type="http://schemas.openxmlformats.org/officeDocument/2006/relationships/hyperlink" Target="https://e-u.bmstu.ru/eu/?action=progress&amp;gid=47982d84-51d3-11e3-8925-005056960017&amp;sid=208364b0-de52-11e2-ba4c-005056962143" TargetMode="External"/><Relationship Id="rId11" Type="http://schemas.openxmlformats.org/officeDocument/2006/relationships/hyperlink" Target="https://e-u.bmstu.ru/eu/?action=progress&amp;gid=47982d84-51d3-11e3-8925-005056960017&amp;sid=f4df1650-e5a0-11e2-97e7-005056962143" TargetMode="External"/><Relationship Id="rId12" Type="http://schemas.openxmlformats.org/officeDocument/2006/relationships/hyperlink" Target="https://e-u.bmstu.ru/eu/?action=progress&amp;gid=47982d84-51d3-11e3-8925-005056960017&amp;sid=c22979ea-e284-11e2-9a08-005056962143" TargetMode="External"/><Relationship Id="rId13" Type="http://schemas.openxmlformats.org/officeDocument/2006/relationships/hyperlink" Target="https://e-u.bmstu.ru/eu/?action=progress&amp;gid=47982d84-51d3-11e3-8925-005056960017&amp;sid=4982c5e0-de48-11e2-885e-005056962143" TargetMode="External"/><Relationship Id="rId14" Type="http://schemas.openxmlformats.org/officeDocument/2006/relationships/hyperlink" Target="https://e-u.bmstu.ru/eu/?action=progress&amp;gid=47982d84-51d3-11e3-8925-005056960017&amp;sid=ba98c742-eeca-11e2-86ba-005056962143" TargetMode="External"/><Relationship Id="rId15" Type="http://schemas.openxmlformats.org/officeDocument/2006/relationships/hyperlink" Target="https://e-u.bmstu.ru/eu/?action=progress&amp;gid=47982d84-51d3-11e3-8925-005056960017&amp;sid=e862f432-de3e-11e2-bd65-005056962143" TargetMode="External"/><Relationship Id="rId16" Type="http://schemas.openxmlformats.org/officeDocument/2006/relationships/hyperlink" Target="https://e-u.bmstu.ru/eu/?action=progress&amp;gid=47982d84-51d3-11e3-8925-005056960017&amp;sid=67b8a137-8636-4c20-9649-00000001e0b7" TargetMode="External"/><Relationship Id="rId17" Type="http://schemas.openxmlformats.org/officeDocument/2006/relationships/hyperlink" Target="https://e-u.bmstu.ru/eu/?action=progress&amp;gid=47982d84-51d3-11e3-8925-005056960017&amp;sid=9d163e64-dd5b-11e2-99ee-005056962143" TargetMode="External"/><Relationship Id="rId18" Type="http://schemas.openxmlformats.org/officeDocument/2006/relationships/hyperlink" Target="https://e-u.bmstu.ru/eu/?action=progress&amp;gid=47982d84-51d3-11e3-8925-005056960017&amp;sid=e3e15a6e-bf60-11e1-8a8f-000c29203b77" TargetMode="External"/><Relationship Id="rId19" Type="http://schemas.openxmlformats.org/officeDocument/2006/relationships/hyperlink" Target="https://e-u.bmstu.ru/eu/?action=progress&amp;gid=47982d84-51d3-11e3-8925-005056960017&amp;sid=55df16ba-dd5b-11e2-9877-005056962143" TargetMode="External"/><Relationship Id="rId20" Type="http://schemas.openxmlformats.org/officeDocument/2006/relationships/hyperlink" Target="https://e-u.bmstu.ru/eu/?action=progress&amp;gid=47982d84-51d3-11e3-8925-005056960017&amp;sid=824178b4-e4a5-11e2-8881-005056962143" TargetMode="External"/><Relationship Id="rId21" Type="http://schemas.openxmlformats.org/officeDocument/2006/relationships/hyperlink" Target="https://e-u.bmstu.ru/eu/?action=progress&amp;gid=47982d84-51d3-11e3-8925-005056960017&amp;sid=80bebb04-e488-11e2-9e7c-005056962143" TargetMode="External"/><Relationship Id="rId22" Type="http://schemas.openxmlformats.org/officeDocument/2006/relationships/hyperlink" Target="https://e-u.bmstu.ru/eu/?action=progress&amp;gid=47982d84-51d3-11e3-8925-005056960017&amp;sid=7dbb42c0-da69-11e2-a2c5-005056962143" TargetMode="External"/><Relationship Id="rId23" Type="http://schemas.openxmlformats.org/officeDocument/2006/relationships/hyperlink" Target="https://e-u.bmstu.ru/eu/?action=progress&amp;gid=47982d84-51d3-11e3-8925-005056960017&amp;sid=c498fedc-f06a-11e2-a18d-005056962143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58:00Z</dcterms:created>
  <dc:creator>Serge</dc:creator>
  <dc:description/>
  <cp:keywords/>
  <dc:language>en-US</dc:language>
  <cp:lastModifiedBy>User</cp:lastModifiedBy>
  <dcterms:modified xsi:type="dcterms:W3CDTF">2015-06-02T14:30:00Z</dcterms:modified>
  <cp:revision>26</cp:revision>
  <dc:subject/>
  <dc:title>Группа ИУ5-31 (2301020065 Инженер)</dc:title>
</cp:coreProperties>
</file>