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left="3763" w:hanging="0"/>
        <w:rPr>
          <w:color w:val="000000"/>
          <w:spacing w:val="-2"/>
          <w:sz w:val="23"/>
          <w:szCs w:val="23"/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</w:r>
    </w:p>
    <w:p>
      <w:pPr>
        <w:pStyle w:val="Normal"/>
        <w:shd w:fill="FFFFFF" w:val="clear"/>
        <w:spacing w:lineRule="exact" w:line="313"/>
        <w:ind w:left="3763" w:hanging="0"/>
        <w:rPr/>
      </w:pPr>
      <w:r>
        <w:rPr>
          <w:color w:val="000000"/>
          <w:spacing w:val="-2"/>
          <w:sz w:val="23"/>
          <w:szCs w:val="23"/>
        </w:rPr>
        <w:t xml:space="preserve">Группа ИУ5-42 </w:t>
      </w:r>
    </w:p>
    <w:p>
      <w:pPr>
        <w:pStyle w:val="Normal"/>
        <w:shd w:fill="FFFFFF" w:val="clear"/>
        <w:tabs>
          <w:tab w:val="clear" w:pos="720"/>
          <w:tab w:val="left" w:pos="4705" w:leader="none"/>
          <w:tab w:val="left" w:pos="6608" w:leader="underscore"/>
        </w:tabs>
        <w:spacing w:lineRule="exact" w:line="323"/>
        <w:ind w:left="169" w:right="3456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705" w:leader="none"/>
        </w:tabs>
        <w:spacing w:lineRule="exact" w:line="323"/>
        <w:ind w:left="709" w:right="444" w:hanging="0"/>
        <w:rPr>
          <w:iCs/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Дисциплина: </w:t>
      </w:r>
      <w:r>
        <w:rPr>
          <w:spacing w:val="-7"/>
          <w:sz w:val="23"/>
          <w:szCs w:val="23"/>
        </w:rPr>
        <w:t>Системное  программирование</w:t>
      </w:r>
      <w:r>
        <w:rPr>
          <w:iCs/>
          <w:color w:val="000000"/>
          <w:spacing w:val="-7"/>
          <w:sz w:val="23"/>
          <w:szCs w:val="23"/>
        </w:rPr>
        <w:t xml:space="preserve">  (</w:t>
      </w:r>
      <w:r>
        <w:rPr>
          <w:b/>
          <w:iCs/>
          <w:color w:val="FF0000"/>
          <w:spacing w:val="-7"/>
          <w:sz w:val="23"/>
          <w:szCs w:val="23"/>
        </w:rPr>
        <w:t>РК КР - письменный рейтинг по курсовой работе 26.05.2015 !!! Нужно иметь все документы КР и 3 листа А1/А4 (см. МУ)!!!</w:t>
      </w:r>
      <w:r>
        <w:rPr>
          <w:iCs/>
          <w:color w:val="000000"/>
          <w:spacing w:val="-7"/>
          <w:sz w:val="23"/>
          <w:szCs w:val="23"/>
        </w:rPr>
        <w:t>)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>
          <w:b/>
          <w:b/>
          <w:iCs/>
          <w:color w:val="000000"/>
          <w:spacing w:val="-7"/>
          <w:sz w:val="24"/>
          <w:szCs w:val="24"/>
        </w:rPr>
      </w:pPr>
      <w:r>
        <w:rPr>
          <w:b/>
          <w:iCs/>
          <w:color w:val="000000"/>
          <w:spacing w:val="-7"/>
          <w:sz w:val="24"/>
          <w:szCs w:val="24"/>
        </w:rPr>
      </w:r>
    </w:p>
    <w:tbl>
      <w:tblPr>
        <w:tblW w:w="10103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94"/>
        <w:gridCol w:w="1268"/>
        <w:gridCol w:w="1268"/>
        <w:gridCol w:w="1269"/>
        <w:gridCol w:w="1268"/>
        <w:gridCol w:w="1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ДОЛ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trike/>
                  <w:sz w:val="24"/>
                  <w:szCs w:val="24"/>
                </w:rPr>
                <w:t>Азнауров  И  Г</w:t>
              </w:r>
            </w:hyperlink>
            <w:r>
              <w:rPr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Белянова  М  А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</w:rPr>
              <w:t>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4"/>
                  <w:szCs w:val="24"/>
                </w:rPr>
                <w:t>Бондарь  А  В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24"/>
                  <w:szCs w:val="24"/>
                </w:rPr>
                <w:t>Бутылева  Ю  М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4"/>
                  <w:szCs w:val="24"/>
                </w:rPr>
                <w:t>Бутылова  К  О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strike/>
                  <w:sz w:val="24"/>
                  <w:szCs w:val="24"/>
                </w:rPr>
                <w:t>Ворошилов  А  О</w:t>
              </w:r>
            </w:hyperlink>
            <w:r>
              <w:rPr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strike/>
                  <w:sz w:val="24"/>
                  <w:szCs w:val="24"/>
                </w:rPr>
                <w:t>Галустов  О  А</w:t>
              </w:r>
            </w:hyperlink>
            <w:r>
              <w:rPr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4"/>
                  <w:szCs w:val="24"/>
                </w:rPr>
                <w:t>Гаранов  К  В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strike/>
                <w:color w:val="0000FF"/>
                <w:sz w:val="24"/>
                <w:szCs w:val="24"/>
              </w:rPr>
            </w:pPr>
            <w:r>
              <w:rPr>
                <w:b/>
                <w:strike/>
                <w:color w:val="0000FF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strike/>
                  <w:sz w:val="24"/>
                  <w:szCs w:val="24"/>
                </w:rPr>
                <w:t>Гергиева  Д  Р</w:t>
              </w:r>
            </w:hyperlink>
            <w:r>
              <w:rPr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Детков  Е  А</w:t>
              </w:r>
            </w:hyperlink>
            <w:r>
              <w:rPr>
                <w:sz w:val="24"/>
                <w:szCs w:val="24"/>
              </w:rPr>
              <w:t xml:space="preserve"> (12)</w:t>
            </w:r>
            <w:r>
              <w:rPr>
                <w:sz w:val="24"/>
                <w:szCs w:val="24"/>
                <w:lang w:val="en-US"/>
              </w:rPr>
              <w:t xml:space="preserve"> ?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 Л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339966"/>
                <w:sz w:val="24"/>
                <w:szCs w:val="24"/>
              </w:rPr>
            </w:pPr>
            <w:r>
              <w:rPr>
                <w:b/>
                <w:color w:val="339966"/>
                <w:sz w:val="24"/>
                <w:szCs w:val="24"/>
              </w:rPr>
              <w:t>У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color w:val="339966"/>
                <w:sz w:val="24"/>
                <w:szCs w:val="24"/>
              </w:rPr>
            </w:pPr>
            <w:r>
              <w:rPr>
                <w:b/>
                <w:color w:val="339966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b/>
                  <w:sz w:val="24"/>
                  <w:szCs w:val="24"/>
                </w:rPr>
                <w:t>Закруткина  А  Ю</w:t>
              </w:r>
            </w:hyperlink>
            <w:r>
              <w:rPr>
                <w:sz w:val="24"/>
                <w:szCs w:val="24"/>
              </w:rPr>
              <w:t xml:space="preserve"> (11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Иванова  Ю  С</w:t>
              </w:r>
            </w:hyperlink>
            <w:r>
              <w:rPr>
                <w:sz w:val="24"/>
                <w:szCs w:val="24"/>
              </w:rPr>
              <w:t xml:space="preserve"> (</w:t>
            </w:r>
            <w:r>
              <w:rPr>
                <w:color w:val="FF0000"/>
                <w:sz w:val="24"/>
                <w:szCs w:val="24"/>
              </w:rPr>
              <w:t>вар 8</w:t>
            </w:r>
            <w:r>
              <w:rPr>
                <w:color w:val="FF0000"/>
                <w:sz w:val="24"/>
                <w:szCs w:val="24"/>
                <w:lang w:val="en-US"/>
              </w:rPr>
              <w:t>?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Карамнова  В  М</w:t>
              </w:r>
            </w:hyperlink>
            <w:r>
              <w:rPr>
                <w:sz w:val="24"/>
                <w:szCs w:val="24"/>
              </w:rPr>
              <w:t xml:space="preserve"> (14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Кобызев  В  С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15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Коревых  А  А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16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339966"/>
                <w:sz w:val="24"/>
                <w:szCs w:val="24"/>
              </w:rPr>
              <w:t>У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Королев  И  А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(17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Курникова  А  О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18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sz w:val="24"/>
                  <w:szCs w:val="24"/>
                </w:rPr>
                <w:t>Мазырин  Р  А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*</w:t>
            </w:r>
            <w:hyperlink r:id="rId20">
              <w:r>
                <w:rPr>
                  <w:rStyle w:val="InternetLink"/>
                  <w:color w:val="FF0000"/>
                  <w:sz w:val="24"/>
                  <w:szCs w:val="24"/>
                </w:rPr>
                <w:t>Макаев  К  В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strike/>
                  <w:sz w:val="24"/>
                  <w:szCs w:val="24"/>
                </w:rPr>
                <w:t>Миядин  А  А</w:t>
              </w:r>
            </w:hyperlink>
            <w:r>
              <w:rPr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strike/>
                  <w:sz w:val="24"/>
                  <w:szCs w:val="24"/>
                </w:rPr>
                <w:t>Новиков  В  Ю</w:t>
              </w:r>
            </w:hyperlink>
            <w:r>
              <w:rPr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strike/>
                  <w:sz w:val="24"/>
                  <w:szCs w:val="24"/>
                </w:rPr>
                <w:t>Пирожков  И  Ю</w:t>
              </w:r>
            </w:hyperlink>
            <w:r>
              <w:rPr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strike/>
                  <w:sz w:val="24"/>
                  <w:szCs w:val="24"/>
                </w:rPr>
                <w:t>Погромский  А  Г</w:t>
              </w:r>
            </w:hyperlink>
            <w:r>
              <w:rPr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r:id="rId25">
              <w:r>
                <w:rPr>
                  <w:rStyle w:val="InternetLink"/>
                  <w:b/>
                  <w:sz w:val="24"/>
                  <w:szCs w:val="24"/>
                </w:rPr>
                <w:t>Рянский  Н  А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(21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Л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339966"/>
                <w:sz w:val="24"/>
                <w:szCs w:val="24"/>
              </w:rPr>
              <w:t>У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sz w:val="24"/>
                  <w:szCs w:val="24"/>
                </w:rPr>
                <w:t>Слепенков  В  О</w:t>
              </w:r>
            </w:hyperlink>
            <w:r>
              <w:rPr>
                <w:sz w:val="24"/>
                <w:szCs w:val="24"/>
              </w:rPr>
              <w:t xml:space="preserve">  (23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Солгалов  К  Ю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</w:rPr>
                <w:t>Туркевич  А  С</w:t>
              </w:r>
            </w:hyperlink>
            <w:r>
              <w:rPr>
                <w:sz w:val="24"/>
                <w:szCs w:val="24"/>
              </w:rPr>
              <w:t xml:space="preserve">  (25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b/>
                  <w:sz w:val="24"/>
                  <w:szCs w:val="24"/>
                </w:rPr>
                <w:t>Фокин  А  К</w:t>
              </w:r>
            </w:hyperlink>
            <w:r>
              <w:rPr>
                <w:sz w:val="24"/>
                <w:szCs w:val="24"/>
              </w:rPr>
              <w:t xml:space="preserve">  (</w:t>
            </w:r>
            <w:r>
              <w:rPr>
                <w:color w:val="FF0000"/>
                <w:sz w:val="24"/>
                <w:szCs w:val="24"/>
              </w:rPr>
              <w:t>вар</w:t>
            </w:r>
            <w:r>
              <w:rPr>
                <w:color w:val="FF0000"/>
                <w:sz w:val="24"/>
                <w:szCs w:val="24"/>
                <w:lang w:val="en-US"/>
              </w:rPr>
              <w:t>?</w:t>
            </w:r>
            <w:r>
              <w:rPr>
                <w:color w:val="FF0000"/>
                <w:sz w:val="24"/>
                <w:szCs w:val="24"/>
              </w:rPr>
              <w:t>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color w:val="339966"/>
                <w:sz w:val="24"/>
                <w:szCs w:val="24"/>
              </w:rPr>
              <w:t>У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b/>
                <w:iCs/>
                <w:color w:val="FF0000"/>
                <w:spacing w:val="-7"/>
                <w:sz w:val="23"/>
                <w:szCs w:val="23"/>
              </w:rPr>
              <w:t>РК К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rPr/>
      </w:pPr>
      <w:r>
        <w:rPr>
          <w:color w:val="FF0000"/>
          <w:sz w:val="28"/>
          <w:szCs w:val="28"/>
        </w:rPr>
        <w:t>- на проверке – РК КР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rPr>
          <w:color w:val="0000FF"/>
          <w:sz w:val="28"/>
          <w:szCs w:val="28"/>
        </w:rPr>
      </w:pPr>
      <w:r>
        <w:rPr>
          <w:rFonts w:eastAsia="Wingdings" w:cs="Wingdings" w:ascii="Wingdings" w:hAnsi="Wingdings"/>
          <w:b/>
          <w:color w:val="0000FF"/>
          <w:sz w:val="24"/>
          <w:szCs w:val="24"/>
        </w:rPr>
        <w:t>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 xml:space="preserve">или </w:t>
      </w:r>
      <w:r>
        <w:rPr>
          <w:rFonts w:eastAsia="Wingdings" w:cs="Wingdings" w:ascii="Wingdings" w:hAnsi="Wingdings"/>
          <w:b/>
          <w:color w:val="008000"/>
          <w:sz w:val="24"/>
          <w:szCs w:val="24"/>
        </w:rPr>
        <w:t></w:t>
      </w:r>
      <w:r>
        <w:rPr>
          <w:b/>
          <w:color w:val="0000FF"/>
          <w:sz w:val="24"/>
          <w:szCs w:val="24"/>
        </w:rPr>
        <w:t xml:space="preserve"> - означает, что можно на собеседовании и испытаниях поднять оценку на 1 балл или опустить!!!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142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ВСЕ ВОПРОСЫ ПО РЕЗУЛЬТАТАМ ПРИ СДАЧЕ ЗАЧЕТА и ЗАЩИТЕ КР!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567" w:firstLine="426"/>
        <w:rPr/>
      </w:pPr>
      <w:r>
        <w:rPr/>
        <w:t xml:space="preserve">Так как в кодировке нет знаком с маленькими плюсами и минусами, то привожу таблицу обозначений для оценки рейтинга и приблизительного соответствия традиционным оценкам. </w:t>
      </w:r>
    </w:p>
    <w:tbl>
      <w:tblPr>
        <w:tblW w:w="97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07"/>
        <w:gridCol w:w="1622"/>
        <w:gridCol w:w="352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оценки рейтин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близительно в пятибалльно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Автомат по рейтинг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5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Большой плю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Большой плюс –маленький мину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5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Большой плюс – 2 маленьких минус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Плюс - мину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4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Минус - плю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Минус – два маленьких плюс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3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Минус – один маленький плю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3-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Мину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Пропуск рейтин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Н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09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09" w:hanging="0"/>
        <w:rPr/>
      </w:pPr>
      <w:r>
        <w:rPr>
          <w:b/>
          <w:color w:val="FF0000"/>
          <w:sz w:val="32"/>
          <w:szCs w:val="32"/>
        </w:rPr>
        <w:t xml:space="preserve">ЭКЗАМЕНА В ЭТОМ СЕМЕСТРЕ НЕТ!!! 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09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ОЛЬКО ЗАЧЕТ и КУРСОВАЯ РАБОТА (с оценкой) !!!</w:t>
      </w:r>
    </w:p>
    <w:sectPr>
      <w:type w:val="nextPage"/>
      <w:pgSz w:w="11906" w:h="16838"/>
      <w:pgMar w:left="408" w:right="1418" w:gutter="0" w:header="0" w:top="35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iomd">
    <w:name w:val="fio_md"/>
    <w:basedOn w:val="DefaultParagraphFont"/>
    <w:qFormat/>
    <w:rPr/>
  </w:style>
  <w:style w:type="character" w:styleId="CharChar">
    <w:name w:val=" Char Char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u.bmstu.ru/eu/?action=progress&amp;gid=4793878e-51d3-11e3-94b8-005056960017&amp;sid=e77d5658-e23e-11e2-94c8-005056962143" TargetMode="External"/><Relationship Id="rId3" Type="http://schemas.openxmlformats.org/officeDocument/2006/relationships/hyperlink" Target="https://e-u.bmstu.ru/eu/?action=progress&amp;gid=4793878e-51d3-11e3-94b8-005056960017&amp;sid=90141b32-dd88-11e2-ae10-005056962143" TargetMode="External"/><Relationship Id="rId4" Type="http://schemas.openxmlformats.org/officeDocument/2006/relationships/hyperlink" Target="https://e-u.bmstu.ru/eu/?action=progress&amp;gid=4793878e-51d3-11e3-94b8-005056960017&amp;sid=83cb7960-e5ad-11e2-9ffb-005056962143" TargetMode="External"/><Relationship Id="rId5" Type="http://schemas.openxmlformats.org/officeDocument/2006/relationships/hyperlink" Target="https://e-u.bmstu.ru/eu/?action=progress&amp;gid=4793878e-51d3-11e3-94b8-005056960017&amp;sid=25d6c31a-dca1-11e2-a27a-005056962143" TargetMode="External"/><Relationship Id="rId6" Type="http://schemas.openxmlformats.org/officeDocument/2006/relationships/hyperlink" Target="https://e-u.bmstu.ru/eu/?action=progress&amp;gid=4793878e-51d3-11e3-94b8-005056960017&amp;sid=089e5d54-c1cb-11e1-938b-000c29203b77" TargetMode="External"/><Relationship Id="rId7" Type="http://schemas.openxmlformats.org/officeDocument/2006/relationships/hyperlink" Target="https://e-u.bmstu.ru/eu/?action=progress&amp;gid=4793878e-51d3-11e3-94b8-005056960017&amp;sid=69e5e8be-c1e6-11e1-a884-000c29203b77" TargetMode="External"/><Relationship Id="rId8" Type="http://schemas.openxmlformats.org/officeDocument/2006/relationships/hyperlink" Target="https://e-u.bmstu.ru/eu/?action=progress&amp;gid=4793878e-51d3-11e3-94b8-005056960017&amp;sid=6b071f72-e23f-11e2-8f3e-005056962143" TargetMode="External"/><Relationship Id="rId9" Type="http://schemas.openxmlformats.org/officeDocument/2006/relationships/hyperlink" Target="https://e-u.bmstu.ru/eu/?action=progress&amp;gid=4793878e-51d3-11e3-94b8-005056960017&amp;sid=af3bc844-dcce-11e2-b8d7-005056962143" TargetMode="External"/><Relationship Id="rId10" Type="http://schemas.openxmlformats.org/officeDocument/2006/relationships/hyperlink" Target="https://e-u.bmstu.ru/eu/?action=progress&amp;gid=4793878e-51d3-11e3-94b8-005056960017&amp;sid=a3e231b6-d23b-11e1-8f34-000c29203b77" TargetMode="External"/><Relationship Id="rId11" Type="http://schemas.openxmlformats.org/officeDocument/2006/relationships/hyperlink" Target="https://e-u.bmstu.ru/eu/?action=progress&amp;gid=4793878e-51d3-11e3-94b8-005056960017&amp;sid=bbb48b96-a2cc-11e3-bd23-005056960017" TargetMode="External"/><Relationship Id="rId12" Type="http://schemas.openxmlformats.org/officeDocument/2006/relationships/hyperlink" Target="https://e-u.bmstu.ru/eu/?action=progress&amp;gid=4793878e-51d3-11e3-94b8-005056960017&amp;sid=cfc5d49e-dd8a-11e2-b48a-005056962143" TargetMode="External"/><Relationship Id="rId13" Type="http://schemas.openxmlformats.org/officeDocument/2006/relationships/hyperlink" Target="https://e-u.bmstu.ru/eu/?action=progress&amp;gid=4793878e-51d3-11e3-94b8-005056960017&amp;sid=900f34c4-de90-11e2-918a-005056962143" TargetMode="External"/><Relationship Id="rId14" Type="http://schemas.openxmlformats.org/officeDocument/2006/relationships/hyperlink" Target="https://e-u.bmstu.ru/eu/?action=progress&amp;gid=4793878e-51d3-11e3-94b8-005056960017&amp;sid=2f3bbeba-ddc3-11e2-8c4d-005056962143" TargetMode="External"/><Relationship Id="rId15" Type="http://schemas.openxmlformats.org/officeDocument/2006/relationships/hyperlink" Target="https://e-u.bmstu.ru/eu/?action=progress&amp;gid=4793878e-51d3-11e3-94b8-005056960017&amp;sid=e83bfa8a-dcc2-11e2-ba97-005056962143" TargetMode="External"/><Relationship Id="rId16" Type="http://schemas.openxmlformats.org/officeDocument/2006/relationships/hyperlink" Target="https://e-u.bmstu.ru/eu/?action=progress&amp;gid=4793878e-51d3-11e3-94b8-005056960017&amp;sid=63e946e8-dd6c-11e2-a74f-005056962143" TargetMode="External"/><Relationship Id="rId17" Type="http://schemas.openxmlformats.org/officeDocument/2006/relationships/hyperlink" Target="https://e-u.bmstu.ru/eu/?action=progress&amp;gid=4793878e-51d3-11e3-94b8-005056960017&amp;sid=8f826f14-e3a7-11e2-b17b-005056962143" TargetMode="External"/><Relationship Id="rId18" Type="http://schemas.openxmlformats.org/officeDocument/2006/relationships/hyperlink" Target="https://e-u.bmstu.ru/eu/?action=progress&amp;gid=4793878e-51d3-11e3-94b8-005056960017&amp;sid=549d196a-dca1-11e2-b8f9-005056962143" TargetMode="External"/><Relationship Id="rId19" Type="http://schemas.openxmlformats.org/officeDocument/2006/relationships/hyperlink" Target="https://e-u.bmstu.ru/eu/?action=progress&amp;gid=4793878e-51d3-11e3-94b8-005056960017&amp;sid=b840be30-dfe0-11e2-8827-005056962143" TargetMode="External"/><Relationship Id="rId20" Type="http://schemas.openxmlformats.org/officeDocument/2006/relationships/hyperlink" Target="https://e-u.bmstu.ru/eu/?action=progress&amp;gid=4793878e-51d3-11e3-94b8-005056960017&amp;sid=ecbeee64-e479-11e2-9e78-005056962143" TargetMode="External"/><Relationship Id="rId21" Type="http://schemas.openxmlformats.org/officeDocument/2006/relationships/hyperlink" Target="https://e-u.bmstu.ru/eu/?action=progress&amp;gid=4793878e-51d3-11e3-94b8-005056960017&amp;sid=58e4d6c6-dfd9-11e2-964f-005056962143" TargetMode="External"/><Relationship Id="rId22" Type="http://schemas.openxmlformats.org/officeDocument/2006/relationships/hyperlink" Target="https://e-u.bmstu.ru/eu/?action=progress&amp;gid=4793878e-51d3-11e3-94b8-005056960017&amp;sid=8fd08e6c-e3d2-11e2-9b2d-005056962143" TargetMode="External"/><Relationship Id="rId23" Type="http://schemas.openxmlformats.org/officeDocument/2006/relationships/hyperlink" Target="https://e-u.bmstu.ru/eu/?action=progress&amp;gid=4793878e-51d3-11e3-94b8-005056960017&amp;sid=bb8d14fe-d0c7-11e1-a007-000c29203b77" TargetMode="External"/><Relationship Id="rId24" Type="http://schemas.openxmlformats.org/officeDocument/2006/relationships/hyperlink" Target="https://e-u.bmstu.ru/eu/?action=progress&amp;gid=4793878e-51d3-11e3-94b8-005056960017&amp;sid=172a3a7a-cfe3-11e1-a403-000c29203b77" TargetMode="External"/><Relationship Id="rId25" Type="http://schemas.openxmlformats.org/officeDocument/2006/relationships/hyperlink" Target="https://e-u.bmstu.ru/eu/?action=progress&amp;gid=4793878e-51d3-11e3-94b8-005056960017&amp;sid=b6d33144-c5cf-11e1-b17b-000c29203b77" TargetMode="External"/><Relationship Id="rId26" Type="http://schemas.openxmlformats.org/officeDocument/2006/relationships/hyperlink" Target="https://e-u.bmstu.ru/eu/?action=progress&amp;gid=4793878e-51d3-11e3-94b8-005056960017&amp;sid=2ec46a1a-ddc1-11e2-a0cc-005056962143" TargetMode="External"/><Relationship Id="rId27" Type="http://schemas.openxmlformats.org/officeDocument/2006/relationships/hyperlink" Target="https://e-u.bmstu.ru/eu/?action=progress&amp;gid=4793878e-51d3-11e3-94b8-005056960017&amp;sid=82f201dc-e60f-11e2-ae0b-005056962143" TargetMode="External"/><Relationship Id="rId28" Type="http://schemas.openxmlformats.org/officeDocument/2006/relationships/hyperlink" Target="https://e-u.bmstu.ru/eu/?action=progress&amp;gid=4793878e-51d3-11e3-94b8-005056960017&amp;sid=63183d68-ddc7-11e2-ba4d-005056962143" TargetMode="External"/><Relationship Id="rId29" Type="http://schemas.openxmlformats.org/officeDocument/2006/relationships/hyperlink" Target="https://e-u.bmstu.ru/eu/?action=progress&amp;gid=4793878e-51d3-11e3-94b8-005056960017&amp;sid=585b1028-dea1-11e2-b3c8-005056962143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46:00Z</dcterms:created>
  <dc:creator>Serge</dc:creator>
  <dc:description/>
  <cp:keywords/>
  <dc:language>en-US</dc:language>
  <cp:lastModifiedBy>User</cp:lastModifiedBy>
  <dcterms:modified xsi:type="dcterms:W3CDTF">2015-06-02T14:35:00Z</dcterms:modified>
  <cp:revision>18</cp:revision>
  <dc:subject/>
  <dc:title>Группа ИУ5-31 (2301020065 Инженер)</dc:title>
</cp:coreProperties>
</file>