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 xml:space="preserve">Группа ИУ5-43 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23"/>
        <w:ind w:left="709" w:right="444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Дисциплина: </w:t>
      </w:r>
      <w:r>
        <w:rPr>
          <w:spacing w:val="-7"/>
          <w:sz w:val="23"/>
          <w:szCs w:val="23"/>
        </w:rPr>
        <w:t>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(</w:t>
      </w:r>
      <w:r>
        <w:rPr>
          <w:b/>
          <w:iCs/>
          <w:color w:val="FF0000"/>
          <w:spacing w:val="-7"/>
          <w:sz w:val="23"/>
          <w:szCs w:val="23"/>
        </w:rPr>
        <w:t>РК КР - письменный рейтинг по курсовой работе **.05.2015 !!! Нужно иметь все документы КР и 3 листа А1/А4 (см. МУ)!!!</w:t>
      </w:r>
      <w:r>
        <w:rPr>
          <w:iCs/>
          <w:color w:val="000000"/>
          <w:spacing w:val="-7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0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268"/>
        <w:gridCol w:w="1268"/>
        <w:gridCol w:w="1269"/>
        <w:gridCol w:w="1268"/>
        <w:gridCol w:w="1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Л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Бондарь  Н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Васильев  В  В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илязетдинов  Е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trike/>
                  <w:sz w:val="24"/>
                  <w:szCs w:val="24"/>
                </w:rPr>
                <w:t>Гусаров  М  М</w:t>
              </w:r>
            </w:hyperlink>
            <w:r>
              <w:rPr>
                <w:strike/>
                <w:sz w:val="24"/>
                <w:szCs w:val="24"/>
              </w:rPr>
              <w:t xml:space="preserve"> (</w:t>
            </w:r>
            <w:r>
              <w:rPr>
                <w:strike/>
                <w:sz w:val="24"/>
                <w:szCs w:val="24"/>
                <w:lang w:val="en-US"/>
              </w:rPr>
              <w:t>?</w:t>
            </w:r>
            <w:r>
              <w:rPr>
                <w:strike/>
                <w:sz w:val="24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Егоров  А  Е</w:t>
              </w:r>
            </w:hyperlink>
            <w:r>
              <w:rPr>
                <w:sz w:val="24"/>
                <w:szCs w:val="24"/>
              </w:rPr>
              <w:t xml:space="preserve">  (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Касикин  А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8ЛР</w:t>
            </w:r>
            <w:r>
              <w:rPr>
                <w:lang w:val="en-US"/>
              </w:rPr>
              <w:t>,</w:t>
            </w:r>
            <w:r>
              <w:rPr/>
              <w:t>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Коновалов  Б  Д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Красильников  С  Н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Максимова  Е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Милехин  К  А</w:t>
              </w:r>
            </w:hyperlink>
            <w:r>
              <w:rPr>
                <w:sz w:val="24"/>
                <w:szCs w:val="24"/>
              </w:rPr>
              <w:t xml:space="preserve">  (на уд!!!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Л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trike/>
                  <w:sz w:val="24"/>
                  <w:szCs w:val="24"/>
                </w:rPr>
                <w:t>Пашук  М  М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Пивкин  П  П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Попенков  В  Б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Семенченко  И  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Сергеев  И  Л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/>
                  <w:color w:val="FF00FF"/>
                  <w:sz w:val="24"/>
                  <w:szCs w:val="24"/>
                </w:rPr>
                <w:t>Скриба  А  В</w:t>
              </w:r>
            </w:hyperlink>
            <w:r>
              <w:rPr>
                <w:b/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  <w:sz w:val="24"/>
                  <w:szCs w:val="24"/>
                </w:rPr>
                <w:t>Смирнова  Е  В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trike/>
                  <w:sz w:val="24"/>
                  <w:szCs w:val="24"/>
                </w:rPr>
                <w:t>Сорокин  А  В</w:t>
              </w:r>
            </w:hyperlink>
            <w:r>
              <w:rPr>
                <w:strike/>
                <w:sz w:val="24"/>
                <w:szCs w:val="24"/>
              </w:rPr>
              <w:t xml:space="preserve">  (?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Стародубцев  А  В</w:t>
              </w:r>
            </w:hyperlink>
            <w:r>
              <w:rPr>
                <w:sz w:val="24"/>
                <w:szCs w:val="24"/>
              </w:rPr>
              <w:t xml:space="preserve"> (17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1">
              <w:r>
                <w:rPr>
                  <w:rStyle w:val="InternetLink"/>
                  <w:color w:val="FF0000"/>
                  <w:sz w:val="24"/>
                  <w:szCs w:val="24"/>
                </w:rPr>
                <w:t>Тертица  П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Туров  Р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Черемисин  С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4"/>
                  <w:szCs w:val="24"/>
                </w:rPr>
                <w:t>Чихирева  Ю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trike/>
                  <w:sz w:val="24"/>
                  <w:szCs w:val="24"/>
                </w:rPr>
                <w:t>Шипков  Д  Д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Шишкин  Е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Яйлоян  М  Р</w:t>
              </w:r>
            </w:hyperlink>
            <w:r>
              <w:rPr>
                <w:sz w:val="24"/>
                <w:szCs w:val="24"/>
              </w:rPr>
              <w:t xml:space="preserve"> (2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b/>
                <w:iCs/>
                <w:color w:val="FF0000"/>
                <w:spacing w:val="-7"/>
                <w:sz w:val="23"/>
                <w:szCs w:val="23"/>
              </w:rPr>
              <w:t>РК 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080" w:hanging="0"/>
        <w:rPr/>
      </w:pPr>
      <w:r>
        <w:rPr>
          <w:color w:val="FF0000"/>
          <w:sz w:val="28"/>
          <w:szCs w:val="28"/>
        </w:rPr>
        <w:t>* - на проверке – РК К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>
          <w:color w:val="0000FF"/>
          <w:sz w:val="28"/>
          <w:szCs w:val="28"/>
        </w:rPr>
      </w:pPr>
      <w:r>
        <w:rPr>
          <w:rFonts w:eastAsia="Wingdings" w:cs="Wingdings" w:ascii="Wingdings" w:hAnsi="Wingdings"/>
          <w:b/>
          <w:color w:val="0000FF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или </w:t>
      </w:r>
      <w:r>
        <w:rPr>
          <w:rFonts w:eastAsia="Wingdings" w:cs="Wingdings" w:ascii="Wingdings" w:hAnsi="Wingdings"/>
          <w:b/>
          <w:color w:val="008000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- означает, что можно на собеседовании и испытаниях поднять оценку на 1 балл или опустить!!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42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СЕ ВОПРОСЫ ПО РЕЗУЛЬТАТАМ ПРИ СДАЧЕ ЗАЧЕТА и ЗАЩИТЕ КР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/>
      </w:pPr>
      <w:r>
        <w:rPr>
          <w:b/>
          <w:color w:val="FF0000"/>
          <w:sz w:val="32"/>
          <w:szCs w:val="32"/>
        </w:rPr>
        <w:t xml:space="preserve">ЭКЗАМЕНА В ЭТОМ СЕМЕСТРЕ НЕТ!!!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ЛЬКО ЗАЧЕТ и КУРСОВАЯ РАБОТА (с оценкой) !!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omd">
    <w:name w:val="fio_md"/>
    <w:basedOn w:val="DefaultParagraphFont"/>
    <w:qFormat/>
    <w:rPr/>
  </w:style>
  <w:style w:type="character" w:styleId="CharChar">
    <w:name w:val=" Char Char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u.bmstu.ru/eu/?action=progress&amp;gid=47b3a9e2-51d3-11e3-9d6e-005056960017&amp;sid=5d5b198a-dfc1-11e2-b10c-005056962143" TargetMode="External"/><Relationship Id="rId3" Type="http://schemas.openxmlformats.org/officeDocument/2006/relationships/hyperlink" Target="https://e-u.bmstu.ru/eu/?action=progress&amp;gid=47b3a9e2-51d3-11e3-9d6e-005056960017&amp;sid=e97293d4-a626-11e0-b9e2-003048c6b34e" TargetMode="External"/><Relationship Id="rId4" Type="http://schemas.openxmlformats.org/officeDocument/2006/relationships/hyperlink" Target="https://e-u.bmstu.ru/eu/?action=progress&amp;gid=47b3a9e2-51d3-11e3-9d6e-005056960017&amp;sid=3877c1c2-e3c7-11e2-a12e-005056962143" TargetMode="External"/><Relationship Id="rId5" Type="http://schemas.openxmlformats.org/officeDocument/2006/relationships/hyperlink" Target="https://e-u.bmstu.ru/eu/?action=progress&amp;gid=47b3a9e2-51d3-11e3-9d6e-005056960017&amp;sid=dac6ff9c-c753-11e1-96c8-000c29203b77" TargetMode="External"/><Relationship Id="rId6" Type="http://schemas.openxmlformats.org/officeDocument/2006/relationships/hyperlink" Target="https://e-u.bmstu.ru/eu/?action=progress&amp;gid=47b3a9e2-51d3-11e3-9d6e-005056960017&amp;sid=67b8a137-8636-4c20-9649-00000001c48c" TargetMode="External"/><Relationship Id="rId7" Type="http://schemas.openxmlformats.org/officeDocument/2006/relationships/hyperlink" Target="https://e-u.bmstu.ru/eu/?action=progress&amp;gid=47b3a9e2-51d3-11e3-9d6e-005056960017&amp;sid=a639d4ac-1a53-11e4-8638-005056960017" TargetMode="External"/><Relationship Id="rId8" Type="http://schemas.openxmlformats.org/officeDocument/2006/relationships/hyperlink" Target="https://e-u.bmstu.ru/eu/?action=progress&amp;gid=47b3a9e2-51d3-11e3-9d6e-005056960017&amp;sid=f524a9ae-de57-11e2-8bbe-005056962143" TargetMode="External"/><Relationship Id="rId9" Type="http://schemas.openxmlformats.org/officeDocument/2006/relationships/hyperlink" Target="https://e-u.bmstu.ru/eu/?action=progress&amp;gid=47b3a9e2-51d3-11e3-9d6e-005056960017&amp;sid=20b68376-dfe3-11e2-b79e-005056962143" TargetMode="External"/><Relationship Id="rId10" Type="http://schemas.openxmlformats.org/officeDocument/2006/relationships/hyperlink" Target="https://e-u.bmstu.ru/eu/?action=progress&amp;gid=47b3a9e2-51d3-11e3-9d6e-005056960017&amp;sid=9be065c2-df06-11e2-a816-005056962143" TargetMode="External"/><Relationship Id="rId11" Type="http://schemas.openxmlformats.org/officeDocument/2006/relationships/hyperlink" Target="https://e-u.bmstu.ru/eu/?action=progress&amp;gid=47b3a9e2-51d3-11e3-9d6e-005056960017&amp;sid=b503c8e4-ef89-11e2-99d9-005056962143" TargetMode="External"/><Relationship Id="rId12" Type="http://schemas.openxmlformats.org/officeDocument/2006/relationships/hyperlink" Target="https://e-u.bmstu.ru/eu/?action=progress&amp;gid=47b3a9e2-51d3-11e3-9d6e-005056960017&amp;sid=0bcf019a-efab-11e2-a38d-005056962143" TargetMode="External"/><Relationship Id="rId13" Type="http://schemas.openxmlformats.org/officeDocument/2006/relationships/hyperlink" Target="https://e-u.bmstu.ru/eu/?action=progress&amp;gid=47b3a9e2-51d3-11e3-9d6e-005056960017&amp;sid=edf13cfc-dda7-11e2-8f6a-005056962143" TargetMode="External"/><Relationship Id="rId14" Type="http://schemas.openxmlformats.org/officeDocument/2006/relationships/hyperlink" Target="https://e-u.bmstu.ru/eu/?action=progress&amp;gid=47b3a9e2-51d3-11e3-9d6e-005056960017&amp;sid=cd7c26ee-e284-11e2-9b53-005056962143" TargetMode="External"/><Relationship Id="rId15" Type="http://schemas.openxmlformats.org/officeDocument/2006/relationships/hyperlink" Target="https://e-u.bmstu.ru/eu/?action=progress&amp;gid=47b3a9e2-51d3-11e3-9d6e-005056960017&amp;sid=a09fd812-e349-11e2-b899-005056962143" TargetMode="External"/><Relationship Id="rId16" Type="http://schemas.openxmlformats.org/officeDocument/2006/relationships/hyperlink" Target="https://e-u.bmstu.ru/eu/?action=progress&amp;gid=47b3a9e2-51d3-11e3-9d6e-005056960017&amp;sid=86af0554-e40c-11e2-800b-005056962143" TargetMode="External"/><Relationship Id="rId17" Type="http://schemas.openxmlformats.org/officeDocument/2006/relationships/hyperlink" Target="https://e-u.bmstu.ru/eu/?action=progress&amp;gid=47b3a9e2-51d3-11e3-9d6e-005056960017&amp;sid=81a7e0de-c118-11e1-9d56-000c29203b77" TargetMode="External"/><Relationship Id="rId18" Type="http://schemas.openxmlformats.org/officeDocument/2006/relationships/hyperlink" Target="https://e-u.bmstu.ru/eu/?action=progress&amp;gid=47b3a9e2-51d3-11e3-9d6e-005056960017&amp;sid=6d22f96e-e462-11e2-9119-005056962143" TargetMode="External"/><Relationship Id="rId19" Type="http://schemas.openxmlformats.org/officeDocument/2006/relationships/hyperlink" Target="https://e-u.bmstu.ru/eu/?action=progress&amp;gid=47b3a9e2-51d3-11e3-9d6e-005056960017&amp;sid=b12982c5-a965-11e0-8e9b-003048c6b34e" TargetMode="External"/><Relationship Id="rId20" Type="http://schemas.openxmlformats.org/officeDocument/2006/relationships/hyperlink" Target="https://e-u.bmstu.ru/eu/?action=progress&amp;gid=47b3a9e2-51d3-11e3-9d6e-005056960017&amp;sid=6c19aebe-dd9b-11e2-8ebe-005056962143" TargetMode="External"/><Relationship Id="rId21" Type="http://schemas.openxmlformats.org/officeDocument/2006/relationships/hyperlink" Target="https://e-u.bmstu.ru/eu/?action=progress&amp;gid=47b3a9e2-51d3-11e3-9d6e-005056960017&amp;sid=44f9860e-f2a6-11e2-953e-005056962143" TargetMode="External"/><Relationship Id="rId22" Type="http://schemas.openxmlformats.org/officeDocument/2006/relationships/hyperlink" Target="https://e-u.bmstu.ru/eu/?action=progress&amp;gid=47b3a9e2-51d3-11e3-9d6e-005056960017&amp;sid=56e04cc8-e3b4-11e2-b826-005056962143" TargetMode="External"/><Relationship Id="rId23" Type="http://schemas.openxmlformats.org/officeDocument/2006/relationships/hyperlink" Target="https://e-u.bmstu.ru/eu/?action=progress&amp;gid=47b3a9e2-51d3-11e3-9d6e-005056960017&amp;sid=d1615d46-dd94-11e2-84c9-005056962143" TargetMode="External"/><Relationship Id="rId24" Type="http://schemas.openxmlformats.org/officeDocument/2006/relationships/hyperlink" Target="https://e-u.bmstu.ru/eu/?action=progress&amp;gid=47b3a9e2-51d3-11e3-9d6e-005056960017&amp;sid=609c1bde-df18-11e2-afee-005056962143" TargetMode="External"/><Relationship Id="rId25" Type="http://schemas.openxmlformats.org/officeDocument/2006/relationships/hyperlink" Target="https://e-u.bmstu.ru/eu/?action=progress&amp;gid=47b3a9e2-51d3-11e3-9d6e-005056960017&amp;sid=7af672d2-a14f-11e0-9219-003048c6b34e" TargetMode="External"/><Relationship Id="rId26" Type="http://schemas.openxmlformats.org/officeDocument/2006/relationships/hyperlink" Target="https://e-u.bmstu.ru/eu/?action=progress&amp;gid=47b3a9e2-51d3-11e3-9d6e-005056960017&amp;sid=e77d46c4-da49-11e2-9440-005056962143" TargetMode="External"/><Relationship Id="rId27" Type="http://schemas.openxmlformats.org/officeDocument/2006/relationships/hyperlink" Target="https://e-u.bmstu.ru/eu/?action=progress&amp;gid=47b3a9e2-51d3-11e3-9d6e-005056960017&amp;sid=a930adf8-dcb9-11e2-8988-005056962143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6:00Z</dcterms:created>
  <dc:creator>Serge</dc:creator>
  <dc:description/>
  <cp:keywords/>
  <dc:language>en-US</dc:language>
  <cp:lastModifiedBy>User</cp:lastModifiedBy>
  <dcterms:modified xsi:type="dcterms:W3CDTF">2015-06-02T14:35:00Z</dcterms:modified>
  <cp:revision>14</cp:revision>
  <dc:subject/>
  <dc:title>Группа ИУ5-31 (2301020065 Инженер)</dc:title>
</cp:coreProperties>
</file>