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left="3763" w:hanging="0"/>
        <w:rPr>
          <w:color w:val="000000"/>
          <w:spacing w:val="-2"/>
          <w:sz w:val="23"/>
          <w:szCs w:val="23"/>
          <w:lang w:val="en-US"/>
        </w:rPr>
      </w:pPr>
      <w:r>
        <w:rPr>
          <w:color w:val="000000"/>
          <w:spacing w:val="-2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313"/>
        <w:ind w:left="3763" w:hanging="0"/>
        <w:rPr/>
      </w:pPr>
      <w:r>
        <w:rPr>
          <w:color w:val="000000"/>
          <w:spacing w:val="-2"/>
          <w:sz w:val="23"/>
          <w:szCs w:val="23"/>
        </w:rPr>
        <w:t xml:space="preserve">Группа ИУ5-44 </w:t>
      </w:r>
    </w:p>
    <w:p>
      <w:pPr>
        <w:pStyle w:val="Normal"/>
        <w:shd w:fill="FFFFFF" w:val="clear"/>
        <w:tabs>
          <w:tab w:val="clear" w:pos="720"/>
          <w:tab w:val="left" w:pos="4705" w:leader="none"/>
          <w:tab w:val="left" w:pos="6608" w:leader="underscore"/>
        </w:tabs>
        <w:spacing w:lineRule="exact" w:line="323"/>
        <w:ind w:left="169" w:right="3456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705" w:leader="none"/>
        </w:tabs>
        <w:spacing w:lineRule="exact" w:line="323"/>
        <w:ind w:left="709" w:right="444" w:hanging="0"/>
        <w:rPr>
          <w:iCs/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Дисциплина: </w:t>
      </w:r>
      <w:r>
        <w:rPr>
          <w:spacing w:val="-7"/>
          <w:sz w:val="23"/>
          <w:szCs w:val="23"/>
        </w:rPr>
        <w:t>Системное  программирование</w:t>
      </w:r>
      <w:r>
        <w:rPr>
          <w:iCs/>
          <w:color w:val="000000"/>
          <w:spacing w:val="-7"/>
          <w:sz w:val="23"/>
          <w:szCs w:val="23"/>
        </w:rPr>
        <w:t xml:space="preserve">  (</w:t>
      </w:r>
      <w:r>
        <w:rPr>
          <w:b/>
          <w:iCs/>
          <w:color w:val="FF0000"/>
          <w:spacing w:val="-7"/>
          <w:sz w:val="23"/>
          <w:szCs w:val="23"/>
        </w:rPr>
        <w:t>РК КР - письменный рейтинг по курсовой работе 26.05.2015 !!! Нужно иметь все документы КР и 3 листа А1/А4 (см. МУ)!!!</w:t>
      </w:r>
      <w:r>
        <w:rPr>
          <w:iCs/>
          <w:color w:val="000000"/>
          <w:spacing w:val="-7"/>
          <w:sz w:val="23"/>
          <w:szCs w:val="23"/>
        </w:rPr>
        <w:t>)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40" w:hanging="0"/>
        <w:rPr>
          <w:b/>
          <w:b/>
          <w:iCs/>
          <w:color w:val="000000"/>
          <w:spacing w:val="-7"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</w:r>
    </w:p>
    <w:tbl>
      <w:tblPr>
        <w:tblW w:w="1010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94"/>
        <w:gridCol w:w="1268"/>
        <w:gridCol w:w="1268"/>
        <w:gridCol w:w="1269"/>
        <w:gridCol w:w="1268"/>
        <w:gridCol w:w="1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Л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Бабаченко  В  А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1-4,7,8,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3">
              <w:r>
                <w:rPr>
                  <w:rStyle w:val="InternetLink"/>
                  <w:color w:val="FF0000"/>
                  <w:sz w:val="24"/>
                  <w:szCs w:val="24"/>
                </w:rPr>
                <w:t>Водолазский  И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Вострокнутов  И  Н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5">
              <w:r>
                <w:rPr>
                  <w:rStyle w:val="InternetLink"/>
                  <w:color w:val="FF0000"/>
                  <w:sz w:val="24"/>
                  <w:szCs w:val="24"/>
                </w:rPr>
                <w:t>Гаджиев  Ф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2628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Гурьев  Н  Н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Егоров  А  С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Задорожный  А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Коваленко  А  А</w:t>
              </w:r>
            </w:hyperlink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?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Ковальский  А  В</w:t>
              </w:r>
            </w:hyperlink>
            <w:r>
              <w:rPr>
                <w:sz w:val="24"/>
                <w:szCs w:val="24"/>
              </w:rPr>
              <w:t xml:space="preserve"> (8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Корнилова  А  С</w:t>
              </w:r>
            </w:hyperlink>
            <w:r>
              <w:rPr>
                <w:sz w:val="24"/>
                <w:szCs w:val="24"/>
              </w:rPr>
              <w:t xml:space="preserve"> (9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Котов  Г  Е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вс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Кочетков  А  А</w:t>
              </w:r>
            </w:hyperlink>
            <w:r>
              <w:rPr>
                <w:sz w:val="24"/>
                <w:szCs w:val="24"/>
              </w:rPr>
              <w:t xml:space="preserve"> (10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Краснов  А  В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Мицук  И  С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Мусин  Т  М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Наседкин  И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,7,8,К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18">
              <w:r>
                <w:rPr>
                  <w:rStyle w:val="InternetLink"/>
                  <w:b/>
                  <w:sz w:val="24"/>
                  <w:szCs w:val="24"/>
                </w:rPr>
                <w:t>Педченко  М  О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Серебренникова  А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0">
              <w:r>
                <w:rPr>
                  <w:rStyle w:val="InternetLink"/>
                  <w:b/>
                  <w:sz w:val="24"/>
                  <w:szCs w:val="24"/>
                </w:rPr>
                <w:t>Сначева  К  Г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Терехова  А  С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4"/>
                  <w:szCs w:val="24"/>
                </w:rPr>
                <w:t>Тюрин  Д  М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ОТ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Удалов  А  А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Чамеев  Н  Л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Эккерт  И  С</w:t>
              </w:r>
            </w:hyperlink>
            <w:r>
              <w:rPr>
                <w:sz w:val="24"/>
                <w:szCs w:val="24"/>
              </w:rPr>
              <w:t xml:space="preserve"> (2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К К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зач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Х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vanish/>
                <w:sz w:val="24"/>
                <w:szCs w:val="24"/>
              </w:rPr>
            </w:pPr>
            <w:r>
              <w:rPr>
                <w:b/>
                <w:iCs/>
                <w:color w:val="FF0000"/>
                <w:spacing w:val="-7"/>
                <w:sz w:val="23"/>
                <w:szCs w:val="23"/>
              </w:rPr>
              <w:t>РК 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* - на проверке – РК КР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rPr>
          <w:color w:val="0000FF"/>
          <w:sz w:val="28"/>
          <w:szCs w:val="28"/>
        </w:rPr>
      </w:pPr>
      <w:r>
        <w:rPr>
          <w:rFonts w:eastAsia="Wingdings" w:cs="Wingdings" w:ascii="Wingdings" w:hAnsi="Wingdings"/>
          <w:b/>
          <w:color w:val="0000FF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или </w:t>
      </w:r>
      <w:r>
        <w:rPr>
          <w:rFonts w:eastAsia="Wingdings" w:cs="Wingdings" w:ascii="Wingdings" w:hAnsi="Wingdings"/>
          <w:b/>
          <w:color w:val="008000"/>
          <w:sz w:val="24"/>
          <w:szCs w:val="24"/>
        </w:rPr>
        <w:t></w:t>
      </w:r>
      <w:r>
        <w:rPr>
          <w:b/>
          <w:color w:val="0000FF"/>
          <w:sz w:val="24"/>
          <w:szCs w:val="24"/>
        </w:rPr>
        <w:t xml:space="preserve"> - означает, что можно на собеседовании и испытаниях поднять оценку на 1 балл или опустить!!!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142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СЕ ВОПРОСЫ ПО РЕЗУЛЬТАТАМ ПРИ СДАЧЕ ЗАЧЕТА и ЗАЩИТЕ КР!</w:t>
      </w:r>
    </w:p>
    <w:p>
      <w:pPr>
        <w:pStyle w:val="Normal"/>
        <w:shd w:fill="FFFFFF" w:val="clear"/>
        <w:tabs>
          <w:tab w:val="clear" w:pos="720"/>
          <w:tab w:val="left" w:pos="-851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567" w:firstLine="426"/>
        <w:rPr/>
      </w:pPr>
      <w:r>
        <w:rPr/>
        <w:t xml:space="preserve">Так как в кодировке нет знаком с маленькими плюсами и минусами, то привожу таблицу обозначений для оценки рейтинга и приблизительного соответствия традиционным оценкам. </w:t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7"/>
        <w:gridCol w:w="1622"/>
        <w:gridCol w:w="35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оценки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близительно в пятибалльно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Автомат по рейтин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маленький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5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Большой плюс – 2 маленьких мину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люс - 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П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4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-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два маленьких плю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 – один маленький плю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3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Мину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rPr/>
            </w:pPr>
            <w:r>
              <w:rPr/>
              <w:t>Пропуск рейтин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Н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584" w:leader="none"/>
                <w:tab w:val="left" w:pos="4293" w:leader="none"/>
                <w:tab w:val="left" w:pos="5002" w:leader="none"/>
                <w:tab w:val="left" w:pos="6136" w:leader="none"/>
                <w:tab w:val="left" w:pos="7128" w:leader="none"/>
                <w:tab w:val="left" w:pos="8404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/>
      </w:pPr>
      <w:r>
        <w:rPr>
          <w:b/>
          <w:color w:val="FF0000"/>
          <w:sz w:val="32"/>
          <w:szCs w:val="32"/>
        </w:rPr>
        <w:t xml:space="preserve">ЭКЗАМЕНА В ЭТОМ СЕМЕСТРЕ НЕТ!!!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3584" w:leader="none"/>
          <w:tab w:val="left" w:pos="4293" w:leader="none"/>
          <w:tab w:val="left" w:pos="5002" w:leader="none"/>
          <w:tab w:val="left" w:pos="6136" w:leader="none"/>
          <w:tab w:val="left" w:pos="7128" w:leader="none"/>
          <w:tab w:val="left" w:pos="8404" w:leader="none"/>
        </w:tabs>
        <w:ind w:left="709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ОЛЬКО ЗАЧЕТ и КУРСОВАЯ РАБОТА (с оценкой) !!!</w:t>
      </w:r>
    </w:p>
    <w:sectPr>
      <w:type w:val="nextPage"/>
      <w:pgSz w:w="11906" w:h="16838"/>
      <w:pgMar w:left="408" w:right="1418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omd">
    <w:name w:val="fio_md"/>
    <w:basedOn w:val="DefaultParagraphFont"/>
    <w:qFormat/>
    <w:rPr/>
  </w:style>
  <w:style w:type="character" w:styleId="CharChar">
    <w:name w:val=" Char Char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u.bmstu.ru/eu/?action=progress&amp;gid=47bbb9fc-51d3-11e3-8d1a-005056960017&amp;sid=80980fa0-c0f7-11e1-88f7-000c29203b77" TargetMode="External"/><Relationship Id="rId3" Type="http://schemas.openxmlformats.org/officeDocument/2006/relationships/hyperlink" Target="https://e-u.bmstu.ru/eu/?action=progress&amp;gid=47bbb9fc-51d3-11e3-8d1a-005056960017&amp;sid=1b97d0d4-e0ab-11e2-a42c-005056962143" TargetMode="External"/><Relationship Id="rId4" Type="http://schemas.openxmlformats.org/officeDocument/2006/relationships/hyperlink" Target="https://e-u.bmstu.ru/eu/?action=progress&amp;gid=47bbb9fc-51d3-11e3-8d1a-005056960017&amp;sid=a9754bf4-dc9e-11e2-a1c4-005056962143" TargetMode="External"/><Relationship Id="rId5" Type="http://schemas.openxmlformats.org/officeDocument/2006/relationships/hyperlink" Target="https://e-u.bmstu.ru/eu/?action=progress&amp;gid=47bbb9fc-51d3-11e3-8d1a-005056960017&amp;sid=4c064736-e7a0-11e2-8069-005056962143" TargetMode="External"/><Relationship Id="rId6" Type="http://schemas.openxmlformats.org/officeDocument/2006/relationships/hyperlink" Target="https://e-u.bmstu.ru/eu/?action=progress&amp;gid=47bbb9fc-51d3-11e3-8d1a-005056960017&amp;sid=39ddcb5a-eecc-11e2-b15a-005056962143" TargetMode="External"/><Relationship Id="rId7" Type="http://schemas.openxmlformats.org/officeDocument/2006/relationships/hyperlink" Target="https://e-u.bmstu.ru/eu/?action=progress&amp;gid=47bbb9fc-51d3-11e3-8d1a-005056960017&amp;sid=a690b4f8-e3df-11e2-9d1f-005056962143" TargetMode="External"/><Relationship Id="rId8" Type="http://schemas.openxmlformats.org/officeDocument/2006/relationships/hyperlink" Target="https://e-u.bmstu.ru/eu/?action=progress&amp;gid=47bbb9fc-51d3-11e3-8d1a-005056960017&amp;sid=93042144-c4e7-11e1-85ac-000c29203b77" TargetMode="External"/><Relationship Id="rId9" Type="http://schemas.openxmlformats.org/officeDocument/2006/relationships/hyperlink" Target="https://e-u.bmstu.ru/eu/?action=progress&amp;gid=47bbb9fc-51d3-11e3-8d1a-005056960017&amp;sid=ac97d590-e473-11e2-ac3e-005056962143" TargetMode="External"/><Relationship Id="rId10" Type="http://schemas.openxmlformats.org/officeDocument/2006/relationships/hyperlink" Target="https://e-u.bmstu.ru/eu/?action=progress&amp;gid=47bbb9fc-51d3-11e3-8d1a-005056960017&amp;sid=6b605774-dd6f-11e2-92e0-005056962143" TargetMode="External"/><Relationship Id="rId11" Type="http://schemas.openxmlformats.org/officeDocument/2006/relationships/hyperlink" Target="https://e-u.bmstu.ru/eu/?action=progress&amp;gid=47bbb9fc-51d3-11e3-8d1a-005056960017&amp;sid=79e4ade8-dd71-11e2-9a72-005056962143" TargetMode="External"/><Relationship Id="rId12" Type="http://schemas.openxmlformats.org/officeDocument/2006/relationships/hyperlink" Target="https://e-u.bmstu.ru/eu/?action=progress&amp;gid=47bbb9fc-51d3-11e3-8d1a-005056960017&amp;sid=0f70eefc-b15b-11e0-add2-003048dc3bec" TargetMode="External"/><Relationship Id="rId13" Type="http://schemas.openxmlformats.org/officeDocument/2006/relationships/hyperlink" Target="https://e-u.bmstu.ru/eu/?action=progress&amp;gid=47bbb9fc-51d3-11e3-8d1a-005056960017&amp;sid=30d4d160-e19e-11e2-b7b2-005056962143" TargetMode="External"/><Relationship Id="rId14" Type="http://schemas.openxmlformats.org/officeDocument/2006/relationships/hyperlink" Target="https://e-u.bmstu.ru/eu/?action=progress&amp;gid=47bbb9fc-51d3-11e3-8d1a-005056960017&amp;sid=d55e8414-df1a-11e2-99c8-005056962143" TargetMode="External"/><Relationship Id="rId15" Type="http://schemas.openxmlformats.org/officeDocument/2006/relationships/hyperlink" Target="https://e-u.bmstu.ru/eu/?action=progress&amp;gid=47bbb9fc-51d3-11e3-8d1a-005056960017&amp;sid=1b68d93c-dfd9-11e2-9853-005056962143" TargetMode="External"/><Relationship Id="rId16" Type="http://schemas.openxmlformats.org/officeDocument/2006/relationships/hyperlink" Target="https://e-u.bmstu.ru/eu/?action=progress&amp;gid=47bbb9fc-51d3-11e3-8d1a-005056960017&amp;sid=ff148936-e22e-11e2-bbd9-005056962143" TargetMode="External"/><Relationship Id="rId17" Type="http://schemas.openxmlformats.org/officeDocument/2006/relationships/hyperlink" Target="https://e-u.bmstu.ru/eu/?action=progress&amp;gid=47bbb9fc-51d3-11e3-8d1a-005056960017&amp;sid=6e415590-dc9a-11e2-8ab2-005056962143" TargetMode="External"/><Relationship Id="rId18" Type="http://schemas.openxmlformats.org/officeDocument/2006/relationships/hyperlink" Target="https://e-u.bmstu.ru/eu/?action=progress&amp;gid=47bbb9fc-51d3-11e3-8d1a-005056960017&amp;sid=7ef49bb8-efa0-11e2-b17f-005056962143" TargetMode="External"/><Relationship Id="rId19" Type="http://schemas.openxmlformats.org/officeDocument/2006/relationships/hyperlink" Target="https://e-u.bmstu.ru/eu/?action=progress&amp;gid=47bbb9fc-51d3-11e3-8d1a-005056960017&amp;sid=44e84e2c-dfd0-11e2-aa5d-005056962143" TargetMode="External"/><Relationship Id="rId20" Type="http://schemas.openxmlformats.org/officeDocument/2006/relationships/hyperlink" Target="https://e-u.bmstu.ru/eu/?action=progress&amp;gid=47bbb9fc-51d3-11e3-8d1a-005056960017&amp;sid=38c9c882-ed2c-11e2-847c-005056962143" TargetMode="External"/><Relationship Id="rId21" Type="http://schemas.openxmlformats.org/officeDocument/2006/relationships/hyperlink" Target="https://e-u.bmstu.ru/eu/?action=progress&amp;gid=47bbb9fc-51d3-11e3-8d1a-005056960017&amp;sid=86dfd81c-dd5b-11e2-9042-005056962143" TargetMode="External"/><Relationship Id="rId22" Type="http://schemas.openxmlformats.org/officeDocument/2006/relationships/hyperlink" Target="https://e-u.bmstu.ru/eu/?action=progress&amp;gid=47bbb9fc-51d3-11e3-8d1a-005056960017&amp;sid=eaed6890-de98-11e2-ac30-005056962143" TargetMode="External"/><Relationship Id="rId23" Type="http://schemas.openxmlformats.org/officeDocument/2006/relationships/hyperlink" Target="https://e-u.bmstu.ru/eu/?action=progress&amp;gid=47bbb9fc-51d3-11e3-8d1a-005056960017&amp;sid=a5683fcc-e332-11e2-8b8f-005056962143" TargetMode="External"/><Relationship Id="rId24" Type="http://schemas.openxmlformats.org/officeDocument/2006/relationships/hyperlink" Target="https://e-u.bmstu.ru/eu/?action=progress&amp;gid=47bbb9fc-51d3-11e3-8d1a-005056960017&amp;sid=7ce29d1a-dd8b-11e2-ab3e-005056962143" TargetMode="External"/><Relationship Id="rId25" Type="http://schemas.openxmlformats.org/officeDocument/2006/relationships/hyperlink" Target="https://e-u.bmstu.ru/eu/?action=progress&amp;gid=47bbb9fc-51d3-11e3-8d1a-005056960017&amp;sid=a666468a-dcc5-11e2-96b3-00505696214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6:00Z</dcterms:created>
  <dc:creator>Serge</dc:creator>
  <dc:description/>
  <cp:keywords/>
  <dc:language>en-US</dc:language>
  <cp:lastModifiedBy>User</cp:lastModifiedBy>
  <dcterms:modified xsi:type="dcterms:W3CDTF">2015-06-02T14:35:00Z</dcterms:modified>
  <cp:revision>13</cp:revision>
  <dc:subject/>
  <dc:title>Группа ИУ5-31 (2301020065 Инженер)</dc:title>
</cp:coreProperties>
</file>