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>Группа ИУ5-61 (СУЦ)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169" w:right="345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705" w:leader="none"/>
        </w:tabs>
        <w:spacing w:lineRule="exact" w:line="323"/>
        <w:ind w:left="709" w:right="444" w:hanging="0"/>
        <w:rPr>
          <w:iCs/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Дисциплина: </w:t>
      </w:r>
      <w:r>
        <w:rPr>
          <w:spacing w:val="-7"/>
          <w:sz w:val="23"/>
          <w:szCs w:val="23"/>
        </w:rPr>
        <w:t>Системное  программирование</w:t>
      </w:r>
      <w:r>
        <w:rPr>
          <w:iCs/>
          <w:color w:val="000000"/>
          <w:spacing w:val="-7"/>
          <w:sz w:val="23"/>
          <w:szCs w:val="23"/>
        </w:rPr>
        <w:t xml:space="preserve">  (</w:t>
      </w:r>
      <w:r>
        <w:rPr>
          <w:b/>
          <w:iCs/>
          <w:color w:val="FF0000"/>
          <w:spacing w:val="-7"/>
          <w:sz w:val="23"/>
          <w:szCs w:val="23"/>
        </w:rPr>
        <w:t>РК КР - письменный рейтинг по курсовой работе **.05.2015 !!! Нужно иметь все документы КР и 3 листа А1/А4 (см. МУ)!!!</w:t>
      </w:r>
      <w:r>
        <w:rPr>
          <w:iCs/>
          <w:color w:val="000000"/>
          <w:spacing w:val="-7"/>
          <w:sz w:val="23"/>
          <w:szCs w:val="23"/>
        </w:rPr>
        <w:t>)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tbl>
      <w:tblPr>
        <w:tblW w:w="1010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94"/>
        <w:gridCol w:w="1268"/>
        <w:gridCol w:w="1268"/>
        <w:gridCol w:w="1269"/>
        <w:gridCol w:w="1268"/>
        <w:gridCol w:w="1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Л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Гасанов  И  М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Грызунов  И  С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Канделаки  Д  Ю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</w:rPr>
            </w:pPr>
            <w:r>
              <w:rPr>
                <w:b/>
                <w:color w:val="0000FF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Меньшиков  Р  А</w:t>
              </w:r>
            </w:hyperlink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 - 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Меньшикова  Р  Р</w:t>
              </w:r>
            </w:hyperlink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 - 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Суворов  Р  В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Тимошенко  А  К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* - на проверке и собеседование</w:t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Так как в кодировке нет знаком с маленькими плюсами и минусами, то привожу таблицу обозначений для оценки рейтинга и приблизительного соответствия традиционным оценкам. </w:t>
      </w:r>
    </w:p>
    <w:tbl>
      <w:tblPr>
        <w:tblW w:w="97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1622"/>
        <w:gridCol w:w="35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оценки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близительно в пятибалльн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Автомат по рейтин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маленький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 2 маленьких мину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люс -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-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два маленьких плю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один маленьки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ропуск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/>
      </w:pPr>
      <w:r>
        <w:rPr>
          <w:b/>
          <w:color w:val="FF0000"/>
          <w:sz w:val="32"/>
          <w:szCs w:val="32"/>
        </w:rPr>
        <w:t xml:space="preserve">ЭКЗАМЕНА В ЭТОМ СЕМЕСТРЕ НЕТ!!!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ОЛЬКО ЗАЧЕТ и КУРСОВАЯ РАБОТА (с оценкой) !!!</w:t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omd">
    <w:name w:val="fio_md"/>
    <w:basedOn w:val="DefaultParagraphFont"/>
    <w:qFormat/>
    <w:rPr/>
  </w:style>
  <w:style w:type="character" w:styleId="CharChar">
    <w:name w:val=" Char Char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u.bmstu.ru/eu/?action=progress&amp;gid=47b95a0e-51d3-11e3-b0ac-005056960017&amp;sid=4e4e2a24-c1bb-11e1-98da-000c29203b77" TargetMode="External"/><Relationship Id="rId3" Type="http://schemas.openxmlformats.org/officeDocument/2006/relationships/hyperlink" Target="https://e-u.bmstu.ru/eu/?action=progress&amp;gid=47b95a0e-51d3-11e3-b0ac-005056960017&amp;sid=e19ea938-c676-11e1-a78a-000c29203b77" TargetMode="External"/><Relationship Id="rId4" Type="http://schemas.openxmlformats.org/officeDocument/2006/relationships/hyperlink" Target="https://e-u.bmstu.ru/eu/?action=progress&amp;gid=47b95a0e-51d3-11e3-b0ac-005056960017&amp;sid=d24422ad-f327-11df-96ea-003048c6b34e" TargetMode="External"/><Relationship Id="rId5" Type="http://schemas.openxmlformats.org/officeDocument/2006/relationships/hyperlink" Target="https://e-u.bmstu.ru/eu/?action=progress&amp;gid=47b95a0e-51d3-11e3-b0ac-005056960017&amp;sid=ecb90336-c5c7-11e1-bd15-000c29203b77" TargetMode="External"/><Relationship Id="rId6" Type="http://schemas.openxmlformats.org/officeDocument/2006/relationships/hyperlink" Target="https://e-u.bmstu.ru/eu/?action=progress&amp;gid=47b95a0e-51d3-11e3-b0ac-005056960017&amp;sid=f4662944-c994-11e1-a116-000c29203b77" TargetMode="External"/><Relationship Id="rId7" Type="http://schemas.openxmlformats.org/officeDocument/2006/relationships/hyperlink" Target="https://e-u.bmstu.ru/eu/?action=progress&amp;gid=47b95a0e-51d3-11e3-b0ac-005056960017&amp;sid=67b8a137-8636-4c20-9649-00000001bf20" TargetMode="External"/><Relationship Id="rId8" Type="http://schemas.openxmlformats.org/officeDocument/2006/relationships/hyperlink" Target="https://e-u.bmstu.ru/eu/?action=progress&amp;gid=47b95a0e-51d3-11e3-b0ac-005056960017&amp;sid=f0097524-c122-11e1-bac4-000c29203b7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6:00Z</dcterms:created>
  <dc:creator>Serge</dc:creator>
  <dc:description/>
  <cp:keywords/>
  <dc:language>en-US</dc:language>
  <cp:lastModifiedBy>User</cp:lastModifiedBy>
  <dcterms:modified xsi:type="dcterms:W3CDTF">2015-06-02T14:10:00Z</dcterms:modified>
  <cp:revision>11</cp:revision>
  <dc:subject/>
  <dc:title>Группа ИУ5-31 (2301020065 Инженер)</dc:title>
</cp:coreProperties>
</file>