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fldChar w:fldCharType="begin"/>
      </w:r>
      <w:r>
        <w:rPr>
          <w:sz w:val="32"/>
          <w:rFonts w:cs="Times New Roman" w:ascii="Times New Roman" w:hAnsi="Times New Roman"/>
        </w:rPr>
        <w:instrText xml:space="preserve"> SEQ AutoNr \* ARABIC </w:instrText>
      </w:r>
      <w:r>
        <w:rPr>
          <w:sz w:val="32"/>
          <w:rFonts w:cs="Times New Roman" w:ascii="Times New Roman" w:hAnsi="Times New Roman"/>
        </w:rPr>
        <w:fldChar w:fldCharType="separate"/>
      </w:r>
      <w:r>
        <w:rPr>
          <w:sz w:val="32"/>
          <w:rFonts w:cs="Times New Roman" w:ascii="Times New Roman" w:hAnsi="Times New Roman"/>
        </w:rPr>
        <w:t>1</w:t>
      </w:r>
      <w:r>
        <w:rPr>
          <w:sz w:val="3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Литература по дисциплине ПКШ</w:t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2</w:t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сновная литератур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 xml:space="preserve">Г. Шилдт “С++ Базовый курс”: Пер. с англ.- М., Издательский дом “Вильямс”, 2011 г. – 672с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FF0000"/>
          <w:szCs w:val="24"/>
        </w:rPr>
        <w:t>Г. Шилдт “С++ Руководство для начинающих” : Пер. с англ. - М., Издательский дом “Вильямс”, 2005 г. – 672с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FF0000"/>
          <w:szCs w:val="24"/>
        </w:rPr>
        <w:t>Г. Шилдт “Полный справочник по С++”: Пер. с англ.- М., Издательский дом “Вильямс”, 2006 г. – 800с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FF0000"/>
          <w:szCs w:val="24"/>
        </w:rPr>
        <w:t>Г. Шилдт "Самоучитель С++" –СПб ,</w:t>
      </w:r>
      <w:r>
        <w:rPr>
          <w:rFonts w:cs="Times New Roman" w:ascii="Times New Roman" w:hAnsi="Times New Roman"/>
          <w:color w:val="FF0000"/>
          <w:szCs w:val="24"/>
          <w:lang w:val="en-US"/>
        </w:rPr>
        <w:t>BHV</w:t>
      </w:r>
      <w:r>
        <w:rPr>
          <w:rFonts w:cs="Times New Roman" w:ascii="Times New Roman" w:hAnsi="Times New Roman"/>
          <w:color w:val="FF0000"/>
          <w:szCs w:val="24"/>
        </w:rPr>
        <w:t>, Санкт-Петербург, 2003 г. – 688с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  <w:t>Г. Буч “Объектно-ориентированное проектирование с примерами применения на С++”: Пер. с англ. -М., Бином СПб: Невский диалект,2005г. (и другие издания этой книги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ьерн Страуструп "Язык программирования С++" - М., Бином, 2009 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. Шилдт "Теория и практика С++" –СПб ,</w:t>
      </w:r>
      <w:r>
        <w:rPr>
          <w:rFonts w:cs="Times New Roman" w:ascii="Times New Roman" w:hAnsi="Times New Roman"/>
          <w:szCs w:val="24"/>
          <w:lang w:val="en-US"/>
        </w:rPr>
        <w:t>BHV</w:t>
      </w:r>
      <w:r>
        <w:rPr>
          <w:rFonts w:cs="Times New Roman" w:ascii="Times New Roman" w:hAnsi="Times New Roman"/>
          <w:szCs w:val="24"/>
        </w:rPr>
        <w:t>, Санкт-Петербург, 2007 г. – 416с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Эккель Б. Философия С++. Введение в стандартный С++. 2-е изд.- СПб.: Питер, 2004.- 572с.: ил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Эккель Б. Эллисон Ч.  Философия С++. Практическое программирование. - СПб.: Питер, 2004.- 608с.: ил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ж. Коплиен "Программирование на С++ ", Питер, Санкт-Петербург, 2005 г – 479с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Глаголев В.А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азработка технический документации. Руководство для технических писателей и локализаторов ПО – СПб.: Питер, 2008. – 192с.:ил.</w:t>
      </w:r>
    </w:p>
    <w:p>
      <w:pPr>
        <w:pStyle w:val="Normal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SBN 978-5-388-00101-6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fldChar w:fldCharType="begin"/>
      </w:r>
      <w:r>
        <w:rPr>
          <w:sz w:val="28"/>
          <w:rFonts w:cs="Times New Roman" w:ascii="Times New Roman" w:hAnsi="Times New Roman"/>
        </w:rPr>
        <w:instrText xml:space="preserve"> SEQ AutoNr \* ARABIC </w:instrText>
      </w:r>
      <w:r>
        <w:rPr>
          <w:sz w:val="28"/>
          <w:rFonts w:cs="Times New Roman" w:ascii="Times New Roman" w:hAnsi="Times New Roman"/>
        </w:rPr>
        <w:fldChar w:fldCharType="separate"/>
      </w:r>
      <w:r>
        <w:rPr>
          <w:sz w:val="28"/>
          <w:rFonts w:cs="Times New Roman" w:ascii="Times New Roman" w:hAnsi="Times New Roman"/>
        </w:rPr>
        <w:t>3</w:t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полнительная литература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Страуструп, Бьярн. Программирование: принципы и практика с использованием С++, 2-е изд. : Пер. с англ. - М . : ООО "И . Д. Вильяме", 2016. - 1328с. : ил . - Парал. тит. англ. ISBN 978-5-8459- 1 949-6 (рус .)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трауструп Б. "Дизайн и эволюция С++. Классика </w:t>
      </w:r>
      <w:r>
        <w:rPr>
          <w:rFonts w:cs="Times New Roman" w:ascii="Times New Roman" w:hAnsi="Times New Roman"/>
          <w:szCs w:val="24"/>
          <w:lang w:val="en-US"/>
        </w:rPr>
        <w:t>CS</w:t>
      </w:r>
      <w:r>
        <w:rPr>
          <w:rFonts w:cs="Times New Roman" w:ascii="Times New Roman" w:hAnsi="Times New Roman"/>
          <w:szCs w:val="24"/>
        </w:rPr>
        <w:t>" – СПб,: Питер , 2007. – 445с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.А. Павловская "С/С++ Программирование на языке высокого уровня" – СПб, ПИТЕР, 2002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.А. Павловская "Сборник задач по программированию  на С.С++" – СПб, ПИТЕР, 2003г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Г.С.Иванова, Т.Н. Ничушкина, Е.К.Пугачев  "Объектно-ориентированное программирование". – М., МГТУ, 2001 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.Рассохин “От СИ к С++” - М.,Эдель,1993г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Л.Константайн, Л.Локвуд "Разработка программного обеспечения", - СПб, Питер, 2004 г. – 592с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Коррано Фрэнк М., Пригард Джанет Дж. "Абстракция данных и решение задач на С++. Стены и зеркала ", -М., Издательский дом Вильямс, 2003 г., - 848с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.Дьюхарст, К.Старк “Программирование на С++”-Киев,Диасофт,1993г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Скотт Майерс "Эффективное использование С++. 50 способов улучшить Ваши программы и проекты" – М., ДМК Пресс, СПб, Питер, 2000 г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Скотт Майерс "Эффективное использование С++. 35 новых рекомендаций улучшить Ваши программы и проекты" – М., ДМК Пресс, СПб, Питер, 2006 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боцинский В.В. “Практический курс Турбо С++”-М.,Свет,1993г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Г. Буч “Объектно-ориентированное проектирование с примерами применения”-М.,Конкорд,1992г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Гради Буч “Объектно-ориентированное анализ и проектирование с примерами приложений на С++”-М., Бином,1999г. (www.books.ru, www.o3.ru ) - 558с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Б.Страуструп. Язык программирования С++. М., Радио и связь ,1999. 3-е издание -991с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.Пол “Объектно-ориентированное программирование на С++" , М.1999 - 560с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Бадд Т. "Объектно-ориентированное программирование в действии": Пер. с англ. СПб: Питер, 1997 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ерезин Б.И., Березин С.Б. "Начальный курс С и С++" М.: Диалог МИФИ, 1997 г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В.Н.Петров "Информационные системы. Учебник" – СП, ПИТЕР,2002 г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"СУБД Cache. Объектно-ориентированная разработка приложений" – СП, Питер, 2001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</w:rPr>
        <w:t>TURBO VISION для С++”-Киев.,Диалектика,1992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</w:rPr>
        <w:t>OWL для С++”-Киев.,Диалектика,1992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.И. Козел “От СИ к С++”-,М.,ФиС,1993г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И.М. Двоеглазов. Язык программирования С++. Справочное руководство. Киев, Евроиндекс, 1993г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Ч</w:t>
      </w:r>
      <w:r>
        <w:rPr>
          <w:rFonts w:cs="Times New Roman" w:ascii="Times New Roman" w:hAnsi="Times New Roman"/>
          <w:szCs w:val="24"/>
          <w:lang w:val="en-US"/>
        </w:rPr>
        <w:t>.</w:t>
      </w:r>
      <w:r>
        <w:rPr>
          <w:rFonts w:cs="Times New Roman" w:ascii="Times New Roman" w:hAnsi="Times New Roman"/>
          <w:szCs w:val="24"/>
        </w:rPr>
        <w:t>Калверт</w:t>
      </w:r>
      <w:r>
        <w:rPr>
          <w:rFonts w:cs="Times New Roman" w:ascii="Times New Roman" w:hAnsi="Times New Roman"/>
          <w:szCs w:val="24"/>
          <w:lang w:val="en-US"/>
        </w:rPr>
        <w:t xml:space="preserve"> “Borland C++ Builder. </w:t>
      </w:r>
      <w:r>
        <w:rPr>
          <w:rFonts w:cs="Times New Roman" w:ascii="Times New Roman" w:hAnsi="Times New Roman"/>
          <w:szCs w:val="24"/>
        </w:rPr>
        <w:t>Энциклопедия пользователя” -Киев, Diasoft, 1997 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.Тосс “Visual C++ . Энциклопедия пользователя” -Киев, Diasoft, 1998 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.Калверт “Delphi 2/3. Энциклопедия пользователя” -Киев, Diasoft, 1997 г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>Скляров В.А. "Язык С++ и объектно-ориентировнное программирование" М.:, Высш. шк., 1997 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бульский В.В. "Язык С++" М.:, Финансы и статистика, 1995 г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Калверт Ч. "Программирование в WINDOWS'95. Освой самостоятельно": Пер. с англ. М.Ж Вост. Книжн. Компания. 1996 г.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8"/>
          <w:szCs w:val="24"/>
        </w:rPr>
      </w:pPr>
      <w:r>
        <w:rPr>
          <w:rFonts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Страуструп, Бьярне. Программирование: принципы и п рактика с использованием С++, 2-е изд. : Пер. с англ. - М . </w:t>
      </w:r>
      <w:r>
        <w:rPr>
          <w:rFonts w:cs="Times New Roman" w:ascii="Times New Roman" w:hAnsi="Times New Roman"/>
          <w:sz w:val="14"/>
          <w:szCs w:val="14"/>
        </w:rPr>
        <w:t xml:space="preserve">: </w:t>
      </w:r>
      <w:r>
        <w:rPr>
          <w:rFonts w:cs="Times New Roman" w:ascii="Times New Roman" w:hAnsi="Times New Roman"/>
        </w:rPr>
        <w:t>ООО "И . Д. Вильяме", 20 1 6. - 1 328 с. : ил . - Парал. тит. англ. ISBN 978-5-8459- 1 949-6 (рус . )</w:t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>
        <w:rFonts w:cs="Times New Roman" w:ascii="Times New Roman" w:hAnsi="Times New Roman"/>
        <w:sz w:val="20"/>
      </w:rPr>
      <w:t>ПКШ 2015/2016 г.г. Большаков С.А. (1-й курс, 2-й семестр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ET" w:hAnsi="TimesET" w:eastAsia="Times New Roman" w:cs="TimesET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/>
  </w:style>
  <w:style w:type="character" w:styleId="WW8Num1z0">
    <w:name w:val="WW8Num1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</w:pPr>
    <w:rPr>
      <w:rFonts w:ascii="TimesET" w:hAnsi="TimesET" w:cs="TimesET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00" w:firstLine="720"/>
    </w:pPr>
    <w:rPr>
      <w:rFonts w:ascii="TimesET" w:hAnsi="TimesET" w:cs="TimesET"/>
    </w:rPr>
  </w:style>
  <w:style w:type="paragraph" w:styleId="1">
    <w:name w:val="Стиль1"/>
    <w:basedOn w:val="Normal"/>
    <w:qFormat/>
    <w:pPr/>
    <w:rPr>
      <w:rFonts w:ascii="TimesET" w:hAnsi="TimesET" w:cs="TimesET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00" w:firstLine="720"/>
    </w:pPr>
    <w:rPr>
      <w:rFonts w:ascii="TimesET" w:hAnsi="TimesET" w:cs="TimesE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8:32:00Z</dcterms:created>
  <dc:creator>Pavel Bolshakov</dc:creator>
  <dc:description/>
  <cp:keywords/>
  <dc:language>en-US</dc:language>
  <cp:lastModifiedBy>Serge</cp:lastModifiedBy>
  <dcterms:modified xsi:type="dcterms:W3CDTF">2016-02-15T07:18:00Z</dcterms:modified>
  <cp:revision>5</cp:revision>
  <dc:subject/>
  <dc:title>1. ЛИТЕРАТУРА ПО ДИСЦИПЛИНЕ</dc:title>
</cp:coreProperties>
</file>