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QASAMPL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Assembler Compiler, 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&lt; Samples List &gt;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amples in the Quick Adviso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s are provided with QuickAssembler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(FILEDEMO.C, MATHDEMO.C and MISCDEMO.ASM)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routines in the support modules (FILE.ASM, MATH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ASM, and COMMON.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EMO.MAK       FILEDEMO illustrates DOS functio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EMO.C         file handling. It also illustrates man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ASM           instructions and directives. Most of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FILE.ASM are also included in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DEMO.MAK</w:t>
        <w:tab/>
        <w:t>MATHDEMO creates a simple calculator. I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HDEMO.C </w:t>
        <w:tab/>
        <w:t>illustrates instructions related t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.ASM           calculations. Many general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ives are also illustrated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dures in MATH.ASM are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DEMO.MAK       MISCDEMO illustrates miscellaneous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DEMO.ASM       directives, DOS functions, and BI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.ASM           Most of the procedures in MISC.ASM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in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ON.ASM </w:t>
        <w:tab/>
        <w:t>This is an assembly-language modu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embly procedures used by FILEDEMO, MATHDEM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CDEMO. The procedures in it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in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.INC</w:t>
        <w:tab/>
        <w:tab/>
        <w:t>These are include files used by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.H</w:t>
        <w:tab/>
        <w:tab/>
        <w:t>C modules. DEMO.H is included by all C mod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MO.INC is included by all the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ules. The constants and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uivalent in both files. DEMO.INC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embly language macros that are du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grams can be used in connection with on-line help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amine a help topic that has an example procedure, macro,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you may also wish to see the example used in contex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. You can load the appropriate sample program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s of the help topic. You may also wish to tra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to see step-by-step execution of sampl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