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>Группа ИУ5-43 (2301020065 Инженер)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709" w:right="3456" w:hanging="0"/>
        <w:rPr/>
      </w:pPr>
      <w:r>
        <w:rPr>
          <w:iCs/>
          <w:color w:val="000000"/>
          <w:spacing w:val="-7"/>
          <w:sz w:val="23"/>
          <w:szCs w:val="23"/>
        </w:rPr>
        <w:t>Дисциплина: Системное  программирование</w:t>
      </w:r>
      <w:r>
        <w:rPr/>
        <w:t xml:space="preserve">  </w:t>
      </w:r>
    </w:p>
    <w:tbl>
      <w:tblPr>
        <w:tblW w:w="1028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6"/>
        <w:gridCol w:w="1559"/>
        <w:gridCol w:w="1559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</w:rPr>
              <w:t xml:space="preserve">Долги по ЛР 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а 26.05.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ги по ДЗ (на 26.05.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ыли ли ДОП. Треб. и 9 Л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цкий Евгений</w:t>
            </w:r>
            <w:r>
              <w:rPr>
                <w:rStyle w:val="Fiomd"/>
                <w:vanish/>
              </w:rPr>
              <w:t> 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 Егор</w:t>
            </w:r>
            <w:r>
              <w:rPr>
                <w:rStyle w:val="Fiomd"/>
                <w:vanish/>
              </w:rPr>
              <w:t> 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 Анастасия</w:t>
            </w:r>
            <w:r>
              <w:rPr>
                <w:rStyle w:val="Fiomd"/>
                <w:vanish/>
              </w:rPr>
              <w:t> 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кин Василий</w:t>
            </w:r>
            <w:r>
              <w:rPr>
                <w:rStyle w:val="Fiomd"/>
                <w:vanish/>
              </w:rPr>
              <w:t> 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 Дарья</w:t>
            </w:r>
            <w:r>
              <w:rPr>
                <w:rStyle w:val="Fiomd"/>
                <w:vanish/>
              </w:rPr>
              <w:t> 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 Маргарита</w:t>
            </w:r>
            <w:r>
              <w:rPr>
                <w:rStyle w:val="Fiomd"/>
                <w:vanish/>
              </w:rPr>
              <w:t> 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 Евгений</w:t>
            </w:r>
            <w:r>
              <w:rPr>
                <w:rStyle w:val="Fiomd"/>
                <w:vanish/>
              </w:rPr>
              <w:t> 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швили Любовь</w:t>
            </w:r>
            <w:r>
              <w:rPr>
                <w:rStyle w:val="Fiomd"/>
                <w:vanish/>
              </w:rPr>
              <w:t> 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 Максим</w:t>
            </w:r>
            <w:r>
              <w:rPr>
                <w:rStyle w:val="Fiomd"/>
                <w:vanish/>
              </w:rPr>
              <w:t> 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нцев Александр</w:t>
            </w:r>
            <w:r>
              <w:rPr>
                <w:rStyle w:val="Fiomd"/>
                <w:vanish/>
              </w:rPr>
              <w:t> 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 Илья</w:t>
            </w:r>
            <w:r>
              <w:rPr>
                <w:rStyle w:val="Fiomd"/>
                <w:vanish/>
              </w:rPr>
              <w:t> 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-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 Сергей</w:t>
            </w:r>
            <w:r>
              <w:rPr>
                <w:rStyle w:val="Fiomd"/>
                <w:vanish/>
              </w:rPr>
              <w:t> 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 Наталья</w:t>
            </w:r>
            <w:r>
              <w:rPr>
                <w:rStyle w:val="Fiomd"/>
                <w:vanish/>
              </w:rPr>
              <w:t> 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рцов Павел</w:t>
            </w:r>
            <w:r>
              <w:rPr>
                <w:rStyle w:val="Fiomd"/>
                <w:vanish/>
              </w:rPr>
              <w:t> 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ченко Владимир</w:t>
            </w:r>
            <w:r>
              <w:rPr>
                <w:rStyle w:val="Fiomd"/>
                <w:vanish/>
              </w:rPr>
              <w:t> 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 Егор</w:t>
            </w:r>
            <w:r>
              <w:rPr>
                <w:rStyle w:val="Fiomd"/>
                <w:vanish/>
              </w:rPr>
              <w:t> 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 Денис</w:t>
            </w:r>
            <w:r>
              <w:rPr>
                <w:rStyle w:val="Fiomd"/>
                <w:vanish/>
              </w:rPr>
              <w:t> 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vanish/>
                <w:sz w:val="24"/>
                <w:szCs w:val="24"/>
              </w:rPr>
              <w:t>-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 Алексей</w:t>
            </w:r>
            <w:r>
              <w:rPr>
                <w:rStyle w:val="Fiomd"/>
                <w:vanish/>
              </w:rPr>
              <w:t> 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ников Сергей</w:t>
            </w:r>
            <w:r>
              <w:rPr>
                <w:rStyle w:val="Fiomd"/>
                <w:vanish/>
              </w:rPr>
              <w:t> 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 Виктор</w:t>
            </w:r>
            <w:r>
              <w:rPr>
                <w:rStyle w:val="Fiomd"/>
                <w:vanish/>
              </w:rPr>
              <w:t> Викт</w:t>
            </w:r>
            <w:r>
              <w:rPr>
                <w:rStyle w:val="InternetLink"/>
                <w:vanish/>
              </w:rPr>
              <w:t>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-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 Тимур</w:t>
            </w:r>
            <w:r>
              <w:rPr>
                <w:rStyle w:val="InternetLink"/>
                <w:vanish/>
              </w:rPr>
              <w:t> Рав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кова Алёна</w:t>
            </w:r>
            <w:r>
              <w:rPr>
                <w:rStyle w:val="InternetLink"/>
                <w:vanish/>
              </w:rPr>
              <w:t> 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Шилкин Павел</w:t>
            </w:r>
            <w:r>
              <w:rPr>
                <w:rStyle w:val="InternetLink"/>
                <w:vanish/>
                <w:color w:val="FF0000"/>
              </w:rPr>
              <w:t> 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 Виталий</w:t>
            </w:r>
            <w:r>
              <w:rPr>
                <w:rStyle w:val="InternetLink"/>
                <w:vanish/>
              </w:rPr>
              <w:t> 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ЛР 3-8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4-8 Л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2660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Данная табличка поясняет обозначения для заполнения граф по каждому студенту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2614"/>
        <w:gridCol w:w="29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онка таблиц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ЛР нет, все отчеты сданы и защищены (ЛР 1-8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№ ЛР  ХХ-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сданы ЛР ХХ-ХХ, ХХ, …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ДЗ 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т ТЗ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х требований не учитыва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В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Все работы с доп. Тре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ЛР -ХХ, 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е требования выполнены в: ХХ, ХХ, ХХ, … (где ХХ:  ЛР № , ЛР № 9 )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ОТЛИ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ХОРОШ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УДОВ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>
                <w:b/>
              </w:rPr>
              <w:t xml:space="preserve">Самооценк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Хочу определить свою оценку на экзамен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хочу себя оценивать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Все колонки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?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анных по студенту 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firstLine="669"/>
        <w:rPr/>
      </w:pPr>
      <w:r>
        <w:rPr>
          <w:b/>
          <w:color w:val="FF0000"/>
        </w:rPr>
        <w:t>Примечание.</w:t>
      </w:r>
      <w:r>
        <w:rPr/>
        <w:t xml:space="preserve"> В колонке “</w:t>
      </w:r>
      <w:r>
        <w:rPr>
          <w:b/>
        </w:rPr>
        <w:t>самооценка</w:t>
      </w:r>
      <w:r>
        <w:rPr/>
        <w:t>” значения не должны необоснованно завышаться, так как в этом случае мне придется более тщательно проверять работы и консультироваться снова с вашими преподавателями!</w:t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iomd">
    <w:name w:val="fio_m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12:00Z</dcterms:created>
  <dc:creator>Serge</dc:creator>
  <dc:description/>
  <cp:keywords/>
  <dc:language>en-US</dc:language>
  <cp:lastModifiedBy>Serge</cp:lastModifiedBy>
  <dcterms:modified xsi:type="dcterms:W3CDTF">2012-05-25T13:38:00Z</dcterms:modified>
  <cp:revision>4</cp:revision>
  <dc:subject/>
  <dc:title>Группа ИУ5-31 (2301020065 Инженер)</dc:title>
</cp:coreProperties>
</file>