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left="3763" w:hanging="0"/>
        <w:rPr>
          <w:color w:val="000000"/>
          <w:spacing w:val="-2"/>
          <w:sz w:val="23"/>
          <w:szCs w:val="23"/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</w:r>
    </w:p>
    <w:p>
      <w:pPr>
        <w:pStyle w:val="Normal"/>
        <w:shd w:fill="FFFFFF" w:val="clear"/>
        <w:spacing w:lineRule="exact" w:line="313"/>
        <w:ind w:left="3763" w:hanging="0"/>
        <w:rPr/>
      </w:pPr>
      <w:r>
        <w:rPr>
          <w:color w:val="000000"/>
          <w:spacing w:val="-2"/>
          <w:sz w:val="23"/>
          <w:szCs w:val="23"/>
        </w:rPr>
        <w:t>Группа ИУ5-44 (2301020065 Инженер)</w:t>
      </w:r>
    </w:p>
    <w:p>
      <w:pPr>
        <w:pStyle w:val="Normal"/>
        <w:shd w:fill="FFFFFF" w:val="clear"/>
        <w:tabs>
          <w:tab w:val="clear" w:pos="720"/>
          <w:tab w:val="left" w:pos="4705" w:leader="none"/>
          <w:tab w:val="left" w:pos="6608" w:leader="underscore"/>
        </w:tabs>
        <w:spacing w:lineRule="exact" w:line="323"/>
        <w:ind w:left="169" w:right="3456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705" w:leader="none"/>
          <w:tab w:val="left" w:pos="6608" w:leader="underscore"/>
        </w:tabs>
        <w:spacing w:lineRule="exact" w:line="323"/>
        <w:ind w:left="709" w:right="3456" w:hanging="0"/>
        <w:rPr/>
      </w:pPr>
      <w:r>
        <w:rPr>
          <w:color w:val="000000"/>
          <w:spacing w:val="-7"/>
          <w:sz w:val="23"/>
          <w:szCs w:val="23"/>
        </w:rPr>
        <w:t>Дисциплина: Системное  программирование</w:t>
      </w:r>
      <w:r>
        <w:rPr>
          <w:iCs/>
          <w:color w:val="000000"/>
          <w:spacing w:val="-7"/>
          <w:sz w:val="23"/>
          <w:szCs w:val="23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hanging="0"/>
        <w:rPr>
          <w:b/>
          <w:b/>
          <w:iCs/>
          <w:color w:val="000000"/>
          <w:spacing w:val="-7"/>
          <w:sz w:val="24"/>
          <w:szCs w:val="24"/>
        </w:rPr>
      </w:pPr>
      <w:r>
        <w:rPr>
          <w:b/>
          <w:iCs/>
          <w:color w:val="000000"/>
          <w:spacing w:val="-7"/>
          <w:sz w:val="24"/>
          <w:szCs w:val="24"/>
        </w:rPr>
      </w:r>
    </w:p>
    <w:tbl>
      <w:tblPr>
        <w:tblW w:w="101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36"/>
        <w:gridCol w:w="1523"/>
        <w:gridCol w:w="1524"/>
        <w:gridCol w:w="1772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>
                <w:b/>
              </w:rPr>
              <w:t xml:space="preserve">Долги по ЛР </w:t>
            </w:r>
          </w:p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на 26.05.12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ги по ДЗ (на 26.05.12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ыли ли ДОП. Треб. и 9 Л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шилов Павел</w:t>
            </w:r>
            <w:r>
              <w:rPr>
                <w:rStyle w:val="Fiomd"/>
                <w:vanish/>
              </w:rPr>
              <w:t> Николае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нышов Михаил</w:t>
            </w:r>
            <w:r>
              <w:rPr>
                <w:rStyle w:val="Fiomd"/>
                <w:vanish/>
              </w:rPr>
              <w:t> Сергее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а Алена</w:t>
            </w:r>
            <w:r>
              <w:rPr>
                <w:rStyle w:val="Fiomd"/>
                <w:vanish/>
              </w:rPr>
              <w:t> Алексее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4 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озчикова Анастасия</w:t>
            </w:r>
            <w:r>
              <w:rPr>
                <w:rStyle w:val="Fiomd"/>
                <w:vanish/>
              </w:rPr>
              <w:t> Александро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4 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вва Антон</w:t>
            </w:r>
            <w:r>
              <w:rPr>
                <w:rStyle w:val="Fiomd"/>
                <w:vanish/>
              </w:rPr>
              <w:t> Андрее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шницына Екатерина</w:t>
            </w:r>
            <w:r>
              <w:rPr>
                <w:rStyle w:val="Fiomd"/>
                <w:vanish/>
              </w:rPr>
              <w:t> Владиславо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,5 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ыхин Михаил</w:t>
            </w:r>
            <w:r>
              <w:rPr>
                <w:rStyle w:val="Fiomd"/>
                <w:vanish/>
              </w:rPr>
              <w:t> Дмитрие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цов Артем</w:t>
            </w:r>
            <w:r>
              <w:rPr>
                <w:rStyle w:val="Fiomd"/>
                <w:vanish/>
              </w:rPr>
              <w:t> Владимиро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брианидис Константинос</w:t>
            </w:r>
            <w:r>
              <w:rPr>
                <w:rStyle w:val="Fiomd"/>
                <w:vanish/>
              </w:rPr>
              <w:t> 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 Никита</w:t>
            </w:r>
            <w:r>
              <w:rPr>
                <w:rStyle w:val="Fiomd"/>
                <w:vanish/>
              </w:rPr>
              <w:t> Сергее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4,5 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ачёв Алексей</w:t>
            </w:r>
            <w:r>
              <w:rPr>
                <w:rStyle w:val="Fiomd"/>
                <w:vanish/>
              </w:rPr>
              <w:t> Сергее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4,5 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ечин Дмитрий</w:t>
            </w:r>
            <w:r>
              <w:rPr>
                <w:rStyle w:val="Fiomd"/>
                <w:vanish/>
              </w:rPr>
              <w:t> Александро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4,5 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остьяник Алексей</w:t>
            </w:r>
            <w:r>
              <w:rPr>
                <w:rStyle w:val="Fiomd"/>
                <w:vanish/>
              </w:rPr>
              <w:t> Викторо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color w:val="FF0000"/>
                <w:sz w:val="24"/>
                <w:szCs w:val="24"/>
              </w:rPr>
            </w:pPr>
            <w:r>
              <w:rPr>
                <w:vanish/>
                <w:color w:val="FF0000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араев Дмитрий</w:t>
            </w:r>
            <w:r>
              <w:rPr>
                <w:rStyle w:val="Fiomd"/>
                <w:vanish/>
                <w:color w:val="FF0000"/>
              </w:rPr>
              <w:t> Владимиро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color w:val="FF0000"/>
                <w:sz w:val="24"/>
                <w:szCs w:val="24"/>
              </w:rPr>
            </w:pPr>
            <w:r>
              <w:rPr>
                <w:vanish/>
                <w:color w:val="FF0000"/>
                <w:sz w:val="24"/>
                <w:szCs w:val="24"/>
              </w:rPr>
              <w:t>4 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color w:val="FF0000"/>
                <w:sz w:val="24"/>
                <w:szCs w:val="24"/>
              </w:rPr>
            </w:pPr>
            <w:r>
              <w:rPr>
                <w:vanish/>
                <w:color w:val="FF0000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 Артем</w:t>
            </w:r>
            <w:r>
              <w:rPr>
                <w:rStyle w:val="Fiomd"/>
                <w:vanish/>
              </w:rPr>
              <w:t> Сергее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,5 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анский Виктор</w:t>
            </w:r>
            <w:r>
              <w:rPr>
                <w:rStyle w:val="Fiomd"/>
                <w:vanish/>
              </w:rPr>
              <w:t> Александро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енкова Ольга</w:t>
            </w:r>
            <w:r>
              <w:rPr>
                <w:rStyle w:val="Fiomd"/>
                <w:vanish/>
              </w:rPr>
              <w:t> Александро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4 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 Денис</w:t>
            </w:r>
            <w:r>
              <w:rPr>
                <w:rStyle w:val="Fiomd"/>
                <w:vanish/>
              </w:rPr>
              <w:t> Владимиро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енди Фарид</w:t>
            </w:r>
            <w:r>
              <w:rPr>
                <w:rStyle w:val="InternetLink"/>
                <w:vanish/>
              </w:rPr>
              <w:t> Ильга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rStyle w:val="InternetLink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алиев Замир</w:t>
            </w:r>
            <w:r>
              <w:rPr>
                <w:rStyle w:val="InternetLink"/>
                <w:vanish/>
              </w:rPr>
              <w:t> Нуралие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меров П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А: ЛР 3-8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меров П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меров П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А: 4-8 Л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2660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-851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567" w:firstLine="42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-851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567" w:firstLine="426"/>
        <w:rPr/>
      </w:pPr>
      <w:r>
        <w:rPr/>
        <w:t xml:space="preserve">Данная табличка поясняет обозначения для заполнения граф по каждому студенту. 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07"/>
        <w:gridCol w:w="2614"/>
        <w:gridCol w:w="297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онка таблиц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Долги по ЛР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Долгов по ЛР нет, все отчеты сданы и защищены (ЛР 1-8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Долги по ЛР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: № ЛР  ХХ-ХХ, ХХ, 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Не сданы ЛР ХХ-ХХ, ХХ, …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Долги по ДЗ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Долгов по ДЗ 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Долги по ДЗ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Нет ТЗ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Были ли ДОП. Треб.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Дополнительных требований не учитыва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Были ли ДОП. Треб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: В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Все работы с доп. Треб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Были ли ДОП. Треб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: ЛР -ХХ, ХХ, ХХ, 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Дополнительные требования выполнены в: ХХ, ХХ, ХХ, … (где ХХ:  ЛР № , ЛР № 9 )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Знаю на ОТЛИ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Знаю на ХОРОШ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Знаю на УДОВ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>
                <w:b/>
              </w:rPr>
              <w:t xml:space="preserve">Самооценка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Хочу определить свою оценку на экзамен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Не хочу себя оценивать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Все колонки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?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Данных по студенту нет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-851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firstLine="669"/>
        <w:rPr/>
      </w:pPr>
      <w:r>
        <w:rPr>
          <w:b/>
          <w:color w:val="FF0000"/>
        </w:rPr>
        <w:t>Примечание.</w:t>
      </w:r>
      <w:r>
        <w:rPr/>
        <w:t xml:space="preserve"> В колонке “</w:t>
      </w:r>
      <w:r>
        <w:rPr>
          <w:b/>
        </w:rPr>
        <w:t>самооценка</w:t>
      </w:r>
      <w:r>
        <w:rPr/>
        <w:t>” значения не должны необоснованно завышаться, так как в этом случае мне придется более тщательно проверять работы и консультироваться снова с вашими преподавателями!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hanging="0"/>
        <w:rPr/>
      </w:pPr>
      <w:r>
        <w:rPr/>
      </w:r>
    </w:p>
    <w:sectPr>
      <w:type w:val="nextPage"/>
      <w:pgSz w:w="11906" w:h="16838"/>
      <w:pgMar w:left="408" w:right="1418" w:gutter="0" w:header="0" w:top="35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iomd">
    <w:name w:val="fio_m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3:13:00Z</dcterms:created>
  <dc:creator>Serge</dc:creator>
  <dc:description/>
  <cp:keywords/>
  <dc:language>en-US</dc:language>
  <cp:lastModifiedBy>Serge</cp:lastModifiedBy>
  <dcterms:modified xsi:type="dcterms:W3CDTF">2012-05-25T13:38:00Z</dcterms:modified>
  <cp:revision>3</cp:revision>
  <dc:subject/>
  <dc:title>Группа ИУ5-31 (2301020065 Инженер)</dc:title>
</cp:coreProperties>
</file>