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Р 1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разновидности справочников по ОС вы знаете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u-RU"/>
        </w:rPr>
        <w:t xml:space="preserve">Расскажите про команду ОС, которая задана в </w:t>
      </w:r>
      <w:r>
        <w:rPr>
          <w:sz w:val="22"/>
          <w:szCs w:val="22"/>
          <w:u w:val="single"/>
          <w:lang w:val="ru-RU"/>
        </w:rPr>
        <w:t>вашем варианте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u-RU"/>
        </w:rPr>
        <w:t xml:space="preserve">Расскажите про прерывание, которое задано в </w:t>
      </w:r>
      <w:r>
        <w:rPr>
          <w:sz w:val="22"/>
          <w:szCs w:val="22"/>
          <w:u w:val="single"/>
          <w:lang w:val="ru-RU"/>
        </w:rPr>
        <w:t>вашем варианте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u-RU"/>
        </w:rPr>
        <w:t xml:space="preserve">Расскажите про управляющий блок, который задан в </w:t>
      </w:r>
      <w:r>
        <w:rPr>
          <w:sz w:val="22"/>
          <w:szCs w:val="22"/>
          <w:u w:val="single"/>
          <w:lang w:val="ru-RU"/>
        </w:rPr>
        <w:t>вашем варианте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распечатать (или перенести в отчет по ЛР) результаты поиска в справочнике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можно использовать конкретный справочник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чего нужны команды ОС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каких режимах можно воспользоваться командами и утилитами ОС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чего нужны управляющие блоки ОС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основные классы прерываний Вы знаете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перевести номер прерывания (33 - 25)</w:t>
      </w:r>
      <w:r>
        <w:rPr>
          <w:sz w:val="22"/>
          <w:szCs w:val="22"/>
          <w:vertAlign w:val="subscript"/>
          <w:lang w:val="ru-RU"/>
        </w:rPr>
        <w:t>10</w:t>
      </w:r>
      <w:r>
        <w:rPr>
          <w:sz w:val="22"/>
          <w:szCs w:val="22"/>
          <w:lang w:val="ru-RU"/>
        </w:rPr>
        <w:t xml:space="preserve"> в (??h - ??h)</w:t>
      </w:r>
      <w:r>
        <w:rPr>
          <w:sz w:val="22"/>
          <w:szCs w:val="22"/>
          <w:vertAlign w:val="subscript"/>
          <w:lang w:val="ru-RU"/>
        </w:rPr>
        <w:t>16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получить общее оглавление справочника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u-RU"/>
        </w:rPr>
        <w:t>Как определить используется ли данная команда ДОС в конкретной версии операционной системы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ую информацию системный программист может найти в справочнике по ОС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режимы работы справочников Вы можете назвать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выполнить поиск информации в справочнике с рабочего стола WINDOWS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u-RU"/>
        </w:rPr>
        <w:t>Как найти описание машинной команды (команды Ассемблера) в справочнике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способы снятия информации со справочника Вы знаете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активизируются обработчики аппаратных прерываний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активизируются обработчики программных прерываний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включить предметный и алфавитный указатель справочника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u-RU"/>
        </w:rPr>
        <w:t>Как выполнить  поиск в электронном справочнике для WINDOWS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ва цель выполнения ЛР?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во общее содержание ЛР?</w:t>
      </w:r>
    </w:p>
    <w:p>
      <w:pPr>
        <w:pStyle w:val="Heading1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Р 2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Какой знак операции отношения необходимо поставить в команде IF между ключевым словом ERRORLEVEL и числом вместо пробела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при использовании переключателя с командами IF и GOTO порядок проверки чисел должен быть обратным, а при использовании IF и SET прямым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числите основные директивы командных файлов (КФ)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команды языка описания командных файлов вы знаете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Можно ли на одной строке командного файла расположить две или более метки, две или более команды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Как получить общую справку для утилиты BE и справку по ее отдельным командам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вывести пустую строку с помощью команды ECHO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ким образом нужно настроить русскую кодировку символов для выполнения программы в командной строке (комментарии и переменные)?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Какие варианты управления пунктами меню в командных файлах (опроса клавиатуры и организации работы переключателя) Вы знаете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такое БНФ? Для чего она используется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какой последовательности нужно выполнять проверку в IF для GOTO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какой последовательности нужно выполнять проверку в IF для SET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го типа переменные можно использовать при программировании КФ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Как обозначается метка и переход на нее? Поясните на примере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можно организовать цикл в программе на языке командных файлов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можно организовать переключатель в программе на языке командных файлов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формализованные языки для описания инструкция и ЯП вы знаете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такое терминальные и нетерминальные переменные в БНФ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можно записать синтаксическое правило при описании языка (БНФ)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го типа переменные можно использовать в командных файлах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такое параметры командной строки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можно задать и получить в программе КФ параметры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ва цель выполнения ЛР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во общее содержание ЛР?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Р 3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 xml:space="preserve">Какие действия выполняет команда </w:t>
      </w:r>
      <w:r>
        <w:rPr>
          <w:sz w:val="22"/>
          <w:szCs w:val="22"/>
        </w:rPr>
        <w:t>LOOP</w:t>
      </w:r>
      <w:r>
        <w:rPr>
          <w:sz w:val="22"/>
          <w:szCs w:val="22"/>
          <w:lang w:val="ru-RU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 xml:space="preserve">Какие основные </w:t>
      </w:r>
      <w:r>
        <w:rPr>
          <w:sz w:val="22"/>
          <w:szCs w:val="22"/>
          <w:u w:val="single"/>
          <w:lang w:val="ru-RU"/>
        </w:rPr>
        <w:t>функции</w:t>
      </w:r>
      <w:r>
        <w:rPr>
          <w:sz w:val="22"/>
          <w:szCs w:val="22"/>
          <w:lang w:val="ru-RU"/>
        </w:rPr>
        <w:t xml:space="preserve"> выполняет </w:t>
      </w:r>
      <w:r>
        <w:rPr>
          <w:sz w:val="22"/>
          <w:szCs w:val="22"/>
          <w:u w:val="single"/>
          <w:lang w:val="ru-RU"/>
        </w:rPr>
        <w:t>отладчик</w:t>
      </w:r>
      <w:r>
        <w:rPr>
          <w:sz w:val="22"/>
          <w:szCs w:val="22"/>
          <w:lang w:val="ru-RU"/>
        </w:rPr>
        <w:t xml:space="preserve"> при программировании на Ассемблере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 xml:space="preserve">Какие основные </w:t>
      </w:r>
      <w:r>
        <w:rPr>
          <w:sz w:val="22"/>
          <w:szCs w:val="22"/>
          <w:u w:val="single"/>
          <w:lang w:val="ru-RU"/>
        </w:rPr>
        <w:t>режимы</w:t>
      </w:r>
      <w:r>
        <w:rPr>
          <w:sz w:val="22"/>
          <w:szCs w:val="22"/>
          <w:lang w:val="ru-RU"/>
        </w:rPr>
        <w:t xml:space="preserve"> выполнения программы в режиме отладки Вы знаете?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чем нужен компилятор ассемблера? Его основные функции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>Как можно получить информацию о режимах работы компилятора (параметры компилятора) в командной строке? Какие параметры компилятора установлены по-умолчанию?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чем нужен редактор связей (компоновщик) в СП? Его основные функции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>Как можно получить информацию о режимах работы редактора связей в командной строке? Какие параметры компоновщика установлены по-умолчанию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>Что нужно сделать для создания программы в формате .COM - исполнимого файла (в программе и параметрах компоновщика)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>Как задаются параметры процедуры на Ассемблере и как вызываются процедуры?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такое стек?  Какие команды работы со стеком Вы знаете?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можно увидеть в листинге слева от исходного текста программы (цифры)?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й отладчик вы применяли в работе? Какие режимы отладки Вы знаете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 xml:space="preserve">Как можно получить информацию о режимах работы </w:t>
      </w:r>
      <w:r>
        <w:rPr>
          <w:sz w:val="22"/>
          <w:szCs w:val="22"/>
          <w:u w:val="single"/>
          <w:lang w:val="ru-RU"/>
        </w:rPr>
        <w:t>отладчика</w:t>
      </w:r>
      <w:r>
        <w:rPr>
          <w:sz w:val="22"/>
          <w:szCs w:val="22"/>
          <w:lang w:val="ru-RU"/>
        </w:rPr>
        <w:t xml:space="preserve"> в командной строке?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опции при запуске компилятора TASM нужно задать для получения листинга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 xml:space="preserve">Какие прерывания используется для </w:t>
      </w:r>
      <w:r>
        <w:rPr>
          <w:sz w:val="22"/>
          <w:szCs w:val="22"/>
          <w:u w:val="single"/>
          <w:lang w:val="ru-RU"/>
        </w:rPr>
        <w:t>вывода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  <w:u w:val="single"/>
          <w:lang w:val="ru-RU"/>
        </w:rPr>
        <w:t>вывода</w:t>
      </w:r>
      <w:r>
        <w:rPr>
          <w:sz w:val="22"/>
          <w:szCs w:val="22"/>
          <w:lang w:val="ru-RU"/>
        </w:rPr>
        <w:t xml:space="preserve"> одного символа? 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оформляется конец исходного текста программы и указывается точка начала программы на Ассемблере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 xml:space="preserve">Какое прерывание используется для корректного </w:t>
      </w:r>
      <w:r>
        <w:rPr>
          <w:sz w:val="22"/>
          <w:szCs w:val="22"/>
          <w:u w:val="single"/>
          <w:lang w:val="ru-RU"/>
        </w:rPr>
        <w:t>завершения</w:t>
      </w:r>
      <w:r>
        <w:rPr>
          <w:sz w:val="22"/>
          <w:szCs w:val="22"/>
          <w:lang w:val="ru-RU"/>
        </w:rPr>
        <w:t xml:space="preserve"> программы?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 xml:space="preserve">Какой командой выполняется </w:t>
      </w:r>
      <w:r>
        <w:rPr>
          <w:sz w:val="22"/>
          <w:szCs w:val="22"/>
          <w:u w:val="single"/>
          <w:lang w:val="ru-RU"/>
        </w:rPr>
        <w:t>вызов</w:t>
      </w:r>
      <w:r>
        <w:rPr>
          <w:sz w:val="22"/>
          <w:szCs w:val="22"/>
          <w:lang w:val="ru-RU"/>
        </w:rPr>
        <w:t xml:space="preserve"> процедуры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ru-RU"/>
        </w:rPr>
        <w:t xml:space="preserve">Что происходит с регистрами IP, SS и стеком при коротком (NEAR) </w:t>
      </w:r>
      <w:r>
        <w:rPr>
          <w:sz w:val="22"/>
          <w:szCs w:val="22"/>
          <w:u w:val="single"/>
          <w:lang w:val="ru-RU"/>
        </w:rPr>
        <w:t>вызове</w:t>
      </w:r>
      <w:r>
        <w:rPr>
          <w:sz w:val="22"/>
          <w:szCs w:val="22"/>
          <w:lang w:val="ru-RU"/>
        </w:rPr>
        <w:t xml:space="preserve"> процедуры? Как это можно подтвердить отладчике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Что происходит с регистрами IP, SS и стеком при выполнении команды RET для </w:t>
      </w:r>
      <w:r>
        <w:rPr>
          <w:sz w:val="22"/>
          <w:szCs w:val="22"/>
          <w:u w:val="single"/>
          <w:lang w:val="ru-RU"/>
        </w:rPr>
        <w:t>возврата</w:t>
      </w:r>
      <w:r>
        <w:rPr>
          <w:sz w:val="22"/>
          <w:szCs w:val="22"/>
          <w:lang w:val="ru-RU"/>
        </w:rPr>
        <w:t xml:space="preserve"> из процедуры.  Как это можно подтвердить отладчике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возможности и операции есть у отладчика при выполнении программ?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в Ассемблере оформляются и вызываются процедуры?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в  процедуру можно передать параметры и возвратить результат из нее?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коды используются для перевода строки и возврата каретки на дисплее?</w:t>
      </w:r>
    </w:p>
    <w:p>
      <w:pPr>
        <w:pStyle w:val="Heading1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Р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разновидности команды XLAT Вы знаете, и чем они отличаю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ru-RU"/>
        </w:rPr>
        <w:t>Как выполняется перекодировка с помощью XLAT? Поясни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приме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ва максимальная длинна таблицы перекодировки в команде XLAT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такое ASCII ко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такое ANSY ко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такое  UNICOD код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такое Scan ко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ru-RU"/>
        </w:rPr>
        <w:t xml:space="preserve">Что такое </w:t>
      </w:r>
      <w:r>
        <w:rPr>
          <w:b/>
          <w:sz w:val="22"/>
          <w:szCs w:val="22"/>
          <w:lang w:val="ru-RU"/>
        </w:rPr>
        <w:t>extended key</w:t>
      </w:r>
      <w:r>
        <w:rPr>
          <w:sz w:val="22"/>
          <w:szCs w:val="22"/>
          <w:lang w:val="ru-RU"/>
        </w:rPr>
        <w:t xml:space="preserve"> ко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организовать ожидание ввода символа в Ассемблер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такое стек и для чего он нуже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ru-RU"/>
        </w:rPr>
        <w:t xml:space="preserve">В каких командах Ассемблера </w:t>
      </w:r>
      <w:r>
        <w:rPr>
          <w:sz w:val="22"/>
          <w:szCs w:val="22"/>
          <w:u w:val="single"/>
          <w:lang w:val="ru-RU"/>
        </w:rPr>
        <w:t>явно</w:t>
      </w:r>
      <w:r>
        <w:rPr>
          <w:sz w:val="22"/>
          <w:szCs w:val="22"/>
          <w:lang w:val="ru-RU"/>
        </w:rPr>
        <w:t xml:space="preserve"> используется стек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ru-RU"/>
        </w:rPr>
        <w:t xml:space="preserve">В каких командах Ассемблера </w:t>
      </w:r>
      <w:r>
        <w:rPr>
          <w:sz w:val="22"/>
          <w:szCs w:val="22"/>
          <w:u w:val="single"/>
          <w:lang w:val="ru-RU"/>
        </w:rPr>
        <w:t>неявно</w:t>
      </w:r>
      <w:r>
        <w:rPr>
          <w:sz w:val="22"/>
          <w:szCs w:val="22"/>
          <w:lang w:val="ru-RU"/>
        </w:rPr>
        <w:t xml:space="preserve"> используется стек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ru-RU"/>
        </w:rPr>
        <w:t>Как задается число повторений и проверяется конец цикла в команде LOOP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жно ли прервать выполнение цикла до его завершения по счетчик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ru-RU"/>
        </w:rPr>
        <w:t>Какие есть ограничения использования команды LOOP? Что делать при их возникновен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ясните работу команды LOOP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ru-RU"/>
        </w:rPr>
        <w:t xml:space="preserve">Какие ключи </w:t>
      </w:r>
      <w:r>
        <w:rPr>
          <w:sz w:val="22"/>
          <w:szCs w:val="22"/>
        </w:rPr>
        <w:t>tasm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exe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tlink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exe</w:t>
      </w:r>
      <w:r>
        <w:rPr>
          <w:sz w:val="22"/>
          <w:szCs w:val="22"/>
          <w:lang w:val="ru-RU"/>
        </w:rPr>
        <w:t xml:space="preserve"> нужно задать, чтобы в </w:t>
      </w:r>
      <w:r>
        <w:rPr>
          <w:sz w:val="22"/>
          <w:szCs w:val="22"/>
        </w:rPr>
        <w:t>td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exe</w:t>
      </w:r>
      <w:r>
        <w:rPr>
          <w:sz w:val="22"/>
          <w:szCs w:val="22"/>
          <w:lang w:val="ru-RU"/>
        </w:rPr>
        <w:t xml:space="preserve"> увидеть исходный текст программы на Ассемблере и по нему выполнить отладочную трассиров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основные окна нужно открыть в отладчике для качественной отладк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ru-RU"/>
        </w:rPr>
        <w:t xml:space="preserve">Какие прерывания используется для </w:t>
      </w:r>
      <w:r>
        <w:rPr>
          <w:sz w:val="22"/>
          <w:szCs w:val="22"/>
          <w:u w:val="single"/>
          <w:lang w:val="ru-RU"/>
        </w:rPr>
        <w:t>вывода</w:t>
      </w:r>
      <w:r>
        <w:rPr>
          <w:sz w:val="22"/>
          <w:szCs w:val="22"/>
          <w:lang w:val="ru-RU"/>
        </w:rPr>
        <w:t xml:space="preserve"> и вывода одного символ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кое прерывание используется для корректного завершения программы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организовать в программе двойной цикл (вложенный) на языке Ассемблер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ru-RU"/>
        </w:rPr>
        <w:t xml:space="preserve">Как можно выполнить перекодировку из ДОС в </w:t>
      </w:r>
      <w:r>
        <w:rPr>
          <w:sz w:val="22"/>
          <w:szCs w:val="22"/>
        </w:rPr>
        <w:t>Windows</w:t>
      </w:r>
      <w:r>
        <w:rPr>
          <w:sz w:val="22"/>
          <w:szCs w:val="22"/>
          <w:lang w:val="ru-RU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ru-RU"/>
        </w:rPr>
        <w:t xml:space="preserve">Какие функции выполняет русификатор </w:t>
      </w:r>
      <w:r>
        <w:rPr>
          <w:sz w:val="22"/>
          <w:szCs w:val="22"/>
        </w:rPr>
        <w:t>RKM</w:t>
      </w:r>
      <w:r>
        <w:rPr>
          <w:sz w:val="22"/>
          <w:szCs w:val="22"/>
          <w:lang w:val="ru-RU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чем нужен редактор связей в СП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6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5" w:leader="dot"/>
      </w:tabs>
      <w:spacing w:lineRule="atLeast" w:line="240"/>
      <w:ind w:left="851" w:hanging="0"/>
    </w:pPr>
    <w:rPr>
      <w:szCs w:val="20"/>
      <w:lang w:val="en-US"/>
    </w:rPr>
  </w:style>
  <w:style w:type="paragraph" w:styleId="2">
    <w:name w:val="Стиль2"/>
    <w:basedOn w:val="Contents2"/>
    <w:qFormat/>
    <w:pPr>
      <w:tabs>
        <w:tab w:val="right" w:pos="9115" w:leader="dot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0" w:leader="dot"/>
      </w:tabs>
      <w:jc w:val="left"/>
    </w:pPr>
    <w:rPr>
      <w:lang w:val="ru-RU"/>
    </w:rPr>
  </w:style>
  <w:style w:type="paragraph" w:styleId="1085">
    <w:name w:val="Стиль Оглавление 1 + Слева:  085 см"/>
    <w:basedOn w:val="Contents1"/>
    <w:qFormat/>
    <w:pPr>
      <w:ind w:left="480" w:hanging="0"/>
      <w:jc w:val="left"/>
    </w:pPr>
    <w:rPr>
      <w:lang w:val="en-US" w:eastAsia="en-US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hanging="0"/>
      <w:jc w:val="center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57:00Z</dcterms:created>
  <dc:creator>Serge</dc:creator>
  <dc:description/>
  <cp:keywords/>
  <dc:language>en-US</dc:language>
  <cp:lastModifiedBy>Serge</cp:lastModifiedBy>
  <dcterms:modified xsi:type="dcterms:W3CDTF">2016-03-28T09:18:00Z</dcterms:modified>
  <cp:revision>7</cp:revision>
  <dc:subject/>
  <dc:title>ЛР 1</dc:title>
</cp:coreProperties>
</file>